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1 - SCIENTIF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IULLA             ENZA CLAUDIA    0,00 110,00  16,00  48,00   8,00   0,00 **** ******  A   **       ****     18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68 (TP)    CODICE FISCALE: ****************   IDENTIFICATIVO: TP/034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ERRANTE            ANTONIO         0,00 141,00  12,00  24,00   0,00   0,00 **** ******  A   **       ****  S  17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59 (TP)    CODICE FISCALE: ****************   IDENTIFICATIVO: TP/020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CURIALE            ANTONINA        0,00 111,00  15,00  24,00   4,00   0,00 **** ******  A   **       ****  S  1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64 (TP)    CODICE FISCALE: ****************   IDENTIFICATIVO: TP/020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LO BUE             ROSA            0,00 112,00  15,00  24,00   0,00   0,00 **** ******  A   **       ****  S  1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57 (PA)    CODICE FISCALE: ****************   IDENTIFICATIVO: TP/021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VARVARO            GRAZIA MARIA    0,00 111,00  13,00  24,00   0,00   0,00 **** ******  A   **       ****  S  1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3 (TP)    CODICE FISCALE: ****************   IDENTIFICATIVO: TP/020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PICCIONE           GIUSEPPINA AN   0,00  99,00  16,00  24,00   2,00   0,00 **** ******  A   **       ****  S  14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ANGILERI           ANTONINA RITA   0,00  99,00  13,00  24,00   3,00   0,00 **** ******  A   **       ****  S  13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9 (TP)    CODICE FISCALE: ****************   IDENTIFICATIVO: TP/031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MANGANO            MARIA GRAZIA    0,00  72,00  15,00  48,00   4,00   0,00 **** ******  A   **       ****     13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67 (TP)    CODICE FISCALE: ****************   IDENTIFICATIVO: TP/0329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PIAZZA             GRAZIA MARIA    0,00  96,00  16,00  24,00   1,00   0,00 **** ******  A   **       ****  S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0 (TP)    CODICE FISCALE: ****************   IDENTIFICATIVO: TP/020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MANNONE            DANIELA MARIN   0,00 101,00  15,00  18,00   3,00   0,00 **** ******  A   **       ****   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66 (TP)    CODICE FISCALE: ****************   IDENTIFICATIVO: TP/02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GANDOLFO           PIETRO          0,00  94,00  15,00  24,00   0,00   0,00 **** ******  A   **       ****  S  1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4 (TP)    CODICE FISCALE: ****************   IDENTIFICATIVO: TP/0209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PASSALACQUA        DANIELA MARIA   0,00  87,00  15,00  24,00   6,00   0,00 **** ******  A   **       ****  S  1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65 (TP)    CODICE FISCALE: ****************   IDENTIFICATIVO: TP/021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PINCO              ANNA MARIA      0,00  60,00  15,00  48,00   3,00   0,00 **** ******  A   **       ****     1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6 (TP)    CODICE FISCALE: ****************   IDENTIFICATIVO: TP/034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1 - SCIENTIF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DENARO             MARIA CINZIA    0,00  47,00  41,00  24,00   6,00   0,00 **** ******  A   **       ****  S  1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68 (TP)    CODICE FISCALE: ****************   IDENTIFICATIVO: TP/034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DI MAIO            FRANCESCA       0,00  42,00  42,00  24,00   6,00   0,00 **** ******  A   **       ****  S  1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76 (TP)    CODICE FISCALE: ****************   IDENTIFICATIVO: TP/029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BONO               MARIA ELENA     0,00  42,00  42,00  24,00   6,00   0,00 **** ******  A   **       ****  S  1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72 (TP)    CODICE FISCALE: ****************   IDENTIFICATIVO: TP/030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DI MARIA           LEONARDA        0,00  42,00  42,00  24,00   6,00   0,00 **** ******  A   **       ****  S  1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6 (TP)    CODICE FISCALE: ****************   IDENTIFICATIVO: TP/029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BIONDO             FANCESCO        0,00  72,00  18,00  24,00   0,00   0,00 **** ******  A   **       ****  S  11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7/1964 (TP)    CODICE FISCALE: ****************   IDENTIFICATIVO: TP/033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VOI                TONYA LOREDAN   0,00  39,00  42,00  24,00   6,00   0,00 **** ******  A   **       ****  S  11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9/1976 (TP)    CODICE FISCALE: ****************   IDENTIFICATIVO: TP/030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SURDO              TIZIANA         0,00  39,00  42,00  24,00   6,00   0,00 **** ******  A   **       ****  S  11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2/1975 (TP)    CODICE FISCALE: ****************   IDENTIFICATIVO: TP/030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AMATO              RENZO           0,00  48,00  39,00  24,00   0,00   0,00 **** ******  A   **       ****  S  111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74 (TP)    CODICE FISCALE: ****************   IDENTIFICATIVO: TP/031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RANDAZZO           GABRIELLA       0,00  39,00  42,00  24,00   6,00   0,00 **** ******  A   **       ****  S  11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4/1973 (TP)    CODICE FISCALE: ****************   IDENTIFICATIVO: TP/033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PARRINELLO         GIUSEPPA        0,00  68,00  13,00  24,00   5,00   0,00 **** ******  A   **       ****  S  11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71 (TP)    CODICE FISCALE: ****************   IDENTIFICATIVO: TP/021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DITTA              ANTONIA         0,00  63,00  14,00  24,00   6,00   0,00 **** ******  A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55 (TP)    CODICE FISCALE: ****************   IDENTIFICATIVO: TP/029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PICCIOTTO          GIAMBATTISTA    0,00  60,00  15,00  24,00   7,00   0,00 **** ******  A   **       ****  S  10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68 (TP)    CODICE FISCALE: ****************   IDENTIFICATIVO: TP/0300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MESSANA            NICOLA IGNAZI   0,00  38,00  42,00  24,00   0,00   0,00 **** ******  A   **       ****  S  10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6 (TP)    CODICE FISCALE: ****************   IDENTIFICATIVO: TP/0311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1 - SCIENTIF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GIARAMITA          FRANCESCA       0,00  56,00  18,00  24,00   3,00   0,00 **** ******  A   **       ****  S  10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64 (TP)    CODICE FISCALE: ****************   IDENTIFICATIVO: TP/03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CALECA             ANTONIO         0,00  30,00  39,00  24,00   6,00   0,00 **** ******  A   **       ****  S   9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6 (TP)    CODICE FISCALE: ****************   IDENTIFICATIVO: TP/031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BONA               BENEDETTO       0,00  30,00  40,00  24,00   4,00   0,00 **** ******  A   **       ****  S   9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69 (TP)    CODICE FISCALE: ****************   IDENTIFICATIVO: TP/031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ARNONE             ANTONIETTA MA   0,00  24,00  42,00  24,00   6,00   0,00 **** ******  A   **       ****  S   96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5 (CL)    CODICE FISCALE: ****************   IDENTIFICATIVO: TP/0310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MALTESE            CATERINA        0,00  24,00  42,00  24,00   6,00   0,00 **** ******  A   **       ****  S   9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4/1977 (TP)    CODICE FISCALE: ****************   IDENTIFICATIVO: TP/031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GIACALONE          MARIA ELENA     0,00  51,00  18,00  24,00   3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9/1966 (TP)    CODICE FISCALE: ****************   IDENTIFICATIVO: TP/031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ANGILERI           FRANCESCA MAR   0,00  73,00  15,00   0,00   6,00   0,00 **** ******  A   **       ****  S   9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2 (TP)    CODICE FISCALE: ****************   IDENTIFICATIVO: TP/020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REGINA             PALMA GABRIEL   0,00  52,00  12,00  24,00   6,00   0,00 **** ******  A   **       ****  S   9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58 (TP)    CODICE FISCALE: ****************   IDENTIFICATIVO: TP/02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D'AMICO            VALENTINA       0,00  22,00  42,00  24,00   6,00   0,00 **** ******  A   **       ****  S   9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72 (TP)    CODICE FISCALE: ****************   IDENTIFICATIVO: TP/031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AIUTO              LEONARDA        0,00  21,00  42,00  24,00   6,00   0,00 **** ******  A   **    X  ****  S   9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4/1974 (TP)    CODICE FISCALE: ****************   IDENTIFICATIVO: TP/0317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CLEMENTI           GAETANA         0,00  24,00  41,00  24,00   0,00   0,00 **** ******  A   **       ****  S   8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5/1969 (AG)    CODICE FISCALE: ****************   IDENTIFICATIVO: TP/031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ORIOLES            GIANFRANCO      0,00  23,00  42,00  24,00   0,00   0,00 **** ******  A   **    X  ****  S   8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8 (TP)    CODICE FISCALE: ****************   IDENTIFICATIVO: TP/031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TODARO             MARIA           0,00  39,00  15,00  24,00   9,00   0,00 **** ******  A   **       ****  S   8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66 (TP)    CODICE FISCALE: ****************   IDENTIFICATIVO: TP/030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1 - SCIENTIF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NAVARRA            GIUSEPPE        0,00  39,00  18,00  24,00   6,00   0,00 **** ******  A   **       ****  S   8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8 (TP)    CODICE FISCALE: ****************   IDENTIFICATIVO: TP/029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ARINI              MELCHIORRE BR   0,00  15,00  42,00  24,00   6,00   0,00 **** ******  A   **       ****  S   8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8/1972 (TP)    CODICE FISCALE: ****************   IDENTIFICATIVO: TP/034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MULE'              MANFREDO        0,00  12,00  42,00  24,00   6,00   0,00 **** ******  A   **    X  ****  S   8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1 (TP)    CODICE FISCALE: ****************   IDENTIFICATIVO: TP/034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FRAZZITTA          TOMMASO         0,00  14,00  39,00  24,00   6,00   0,00 **** ******  A   **       ****  S   8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76 (TP)    CODICE FISCALE: ****************   IDENTIFICATIVO: TP/031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CERTA              FLORA           0,00  43,00  15,00  24,00   0,00   0,00 **** ******  A   **       ****  S   8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58 (TP)    CODICE FISCALE: ****************   IDENTIFICATIVO: TP/029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ANGILERI           MARIA           0,00  38,00  13,00  24,00   3,00   0,00 **** ******  A   **       ****  S   7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6/1968 (TP)    CODICE FISCALE: ****************   IDENTIFICATIVO: TP/033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ACCARDO            BIAGIO          0,00  10,00  40,00  26,00   0,00   0,00 **** ******  A   **       ****  S   76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61 (TP)    CODICE FISCALE: ****************   IDENTIFICATIVO: TP/031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COLLETTA           MARIA           0,00   0,00  42,00  27,00   6,00   0,00 **** ******  A   **       ****  S   7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75 (TP)    CODICE FISCALE: ****************   IDENTIFICATIVO: TP/0332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SCIACCA            MARIO           0,00  12,00  41,00  12,00   8,00   0,00 **** ******  A   **       ****  S   7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5 (TP)    CODICE FISCALE: ****************   IDENTIFICATIVO: TP/034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MIRABILE           GASPARE         0,00  22,00  15,00  26,00   6,00   0,00 **** ******  A   **     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5 (AG)    CODICE FISCALE: ****************   IDENTIFICATIVO: TP/034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MISTRETTA          FRANCESCO ALE   0,00   0,00  40,00  24,00   3,00   0,00 **** ******  A   **       ****  S   6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7/1970 (TP)    CODICE FISCALE: ****************   IDENTIFICATIVO: TP/0346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PROVENZANO         LARA            0,00   0,00  42,00  12,00  13,00   0,00 **** ******  A   **       ****  S   6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73 (PA)    CODICE FISCALE: ****************   IDENTIFICATIVO: TP/034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GERARDI            ANNALISA        0,00   0,00  42,00  24,00   0,00   0,00 **** ******  A   **       ****  S   6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75 (MI)    CODICE FISCALE: ****************   IDENTIFICATIVO: TP/033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1 - SCIENTIF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BENFANTI           DANIELE MARIO   0,00   0,00  42,00  24,00   0,00   0,00 **** ******  A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78 (TP)    CODICE FISCALE: ****************   IDENTIFICATIVO: TP/0349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MALTESE            GIUSEPPE        0,00   0,00  40,00  18,00   3,00   0,00 **** ******  A   **       ****  S   6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0 (TP)    CODICE FISCALE: ****************   IDENTIFICATIVO: TP/0333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BASONE             MARIA GRAZIA    0,00  33,00  15,00  12,00   0,00   0,00 **** ******  A   **       ****  S   6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2/1969 (TP)    CODICE FISCALE: ****************   IDENTIFICATIVO: TP/034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DI GREGORIO        MARIA ANGELA    0,00   0,00  42,00  12,00   6,00   0,00 **** ******  A   **    X  ****  S   6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75 (PA)    CODICE FISCALE: ****************   IDENTIFICATIVO: TP/034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NICOLOSI           GIUSEPPE        0,00   4,00  41,00  12,00   0,00   0,00 **** ******  A   **    X  ****  S   5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8 (ME)    CODICE FISCALE: ****************   IDENTIFICATIVO: TP/033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CURATOLO           ANNA LISA       0,00   0,00  41,00  12,00   3,00   0,00 **** ******  A   **       ****  S   5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2/1976 (PA)    CODICE FISCALE: ****************   IDENTIFICATIVO: TP/034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TOBIA              GIACOMA         0,00   0,00  42,00  12,00   0,00   0,00 **** ******  A   **     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8 (TP)    CODICE FISCALE: ****************   IDENTIFICATIVO: TP/034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TUMBARELLO         MAURIZIO        0,00   0,00  39,00  12,00   0,00   0,00 **** ******  A   **       ****  S   5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4/1971 (TP)    CODICE FISCALE: ****************   IDENTIFICATIVO: TP/0349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POCOROBBA          ANNALISA        0,00  34,00  15,00   0,00   0,00   0,00 **** ******  A   **    X  ****  S   4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1 (TP)    CODICE FISCALE: ****************   IDENTIFICATIVO: TP/0345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SANFILIPPO         LILIANA         0,00   0,00  42,00   6,00   0,00   0,00 **** ******  A   **    X  ****      4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8 (TP)    CODICE FISCALE: ****************   IDENTIFICATIVO: TP/034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CALTAGIRONE        PAOLA           0,00  29,00  14,00   0,00   2,00   0,00 **** ******  A   **       ****  S   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7/1970 (EE)    CODICE FISCALE: ****************   IDENTIFICATIVO: TP/020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PANTALEO           GIUSEPPA        0,00  25,00  14,00   0,00   6,00   0,00 **** ******  A   **       ****  S   4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69 (TP)    CODICE FISCALE: ****************   IDENTIFICATIVO: TP/030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PISCIOTTA          ANNA MARIA      0,00  21,00  14,00   0,00   6,00   0,00 **** ******  A   **       ****  S   4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62 (PA)    CODICE FISCALE: ****************   IDENTIFICATIVO: TP/030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1 - SCIENTIF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MARINO             FULVIO ANGELO   0,00  20,00  18,00   0,00   3,00   0,00 **** ******  A   **       ****  S   4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63 (TP)    CODICE FISCALE: ****************   IDENTIFICATIVO: TP/02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PACILE'            ANGELA GLORIA   0,00  27,00  13,00   0,00   0,00   0,00 **** ******  A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0 (VV)    CODICE FISCALE: ****************   IDENTIFICATIVO: TP/00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BONGIORNO          ROSA ANNA       0,00  21,00  13,00   0,00   6,00   0,00 **** ******  A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ABATE              PAOLA           0,00  15,00  18,00   0,00   4,00   0,00 **** ******  A   **       ****  S   3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9 (TP)    CODICE FISCALE: ****************   IDENTIFICATIVO: TP/0305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PALERMO            MARIA GRAZIA    0,00  10,00  18,00   0,00   6,00   0,00 **** ******  A   **       ****  S   3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DI LORENZO         ANTONINA        0,00   9,00  17,00   0,00   6,00   0,00 **** ******  A   **       ****  S   3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7 (TP)    CODICE FISCALE: ****************   IDENTIFICATIVO: TP/031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PATTI              STEFANO         0,00   8,00  17,00   0,00   6,00   0,00 **** ******  A   **       ****  S   3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1/1973 (TP)    CODICE FISCALE: ****************   IDENTIFICATIVO: TP/034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ANDREONI           MARIA PIA       0,00  17,00  13,00   0,00   0,00   0,00 **** ******  A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61 (TP)    CODICE FISCALE: ****************   IDENTIFICATIVO: TP/02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FIGLIOLI           VINCENZO GIUS   0,00  13,00  14,00   0,00   3,00   0,00 **** ******  A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71 (TP)    CODICE FISCALE: ****************   IDENTIFICATIVO: TP/033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BONTA'             LILIANA GERMA   0,00   0,00  17,00   0,00  12,00   0,00 **** ******  A   **    X  ****  S   2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57 (PA)    CODICE FISCALE: ****************   IDENTIFICATIVO: TP/033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RIZZO              VINCENZO        0,00  14,00  14,00   0,00   0,00   0,00 **** ******  A   **    X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64 (AG)    CODICE FISCALE: ****************   IDENTIFICATIVO: TP/021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DE VITA            ALESSANDRO SA   0,00  15,00  13,00   0,00   0,00   0,00 **** ******  A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67 (RM)    CODICE FISCALE: ****************   IDENTIFICATIVO: TP/029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SALA               MICHELA         0,00  12,00  15,00   0,00   0,00   0,00 **** ******  A   **    X  ****   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58 (TP)    CODICE FISCALE: ****************   IDENTIFICATIVO: TP/001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1 - SCIENTIF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MANNONE            VALENTINA       0,00  12,00  13,00   0,00   0,00   0,00 **** ******  A   **       ****  S   2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4/1968 (TP)    CODICE FISCALE: ****************   IDENTIFICATIVO: TP/021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BONGIORNO          ROSA ANNA       0,00   0,00   6,00   0,00  18,00   0,00 **** ******  A   **       ****  S   2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MANNONE            DANIELA MARIN   0,00  17,00   6,00   0,00   0,00   0,00 **** ******  A   **       ****      23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8/1966 (TP)    CODICE FISCALE: ****************   IDENTIFICATIVO: TP/02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ANGELO             ROSALIA         0,00   0,00  17,00   0,00   6,00   0,00 **** ******  A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71 (TP)    CODICE FISCALE: ****************   IDENTIFICATIVO: TP/033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MIGLIORE           GIUSEPPA GRAZ   0,00   9,00  13,00   0,00   0,00   0,00 **** ******  A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1 (TP)    CODICE FISCALE: ****************   IDENTIFICATIVO: TP/021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PICCIONE           GIUSEPPINA AN   0,00  16,00   6,00   0,00   0,00   0,00 **** ******  A   **       ****  S   22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SORESI             ANNA            0,00  13,00   6,00   0,00   0,00   0,00 **** ******  A   **       ****  S   19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05/1955 (TP)    CODICE FISCALE: ****************   IDENTIFICATIVO: TP/033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CACIOPPO           CALOGERA MARI   0,00   3,00  16,00   0,00   0,00   0,00 **** ******  A   **    X  ****  S   1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59 (PA)    CODICE FISCALE: ****************   IDENTIFICATIVO: TP/0347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OLIVA              GIUSEPPINA      0,00   0,00   6,00   0,00  13,00   0,00 **** ******  A   **       ****  S   1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2/1962 (TP)    CODICE FISCALE: ****************   IDENTIFICATIVO: TP/033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BONA               BENEDETTO       0,00   0,00   6,00   0,00  13,00   0,00 **** ******  A   **       ****  S   1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12/1969 (TP)    CODICE FISCALE: ****************   IDENTIFICATIVO: TP/031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IANNARINO          GIUSEPPE        0,00   0,00  14,00   0,00   3,00   0,00 **** ******  A   **       ****   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1 (TP)    CODICE FISCALE: ****************   IDENTIFICATIVO: TP/0348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TORRENTE           FRANCESCA ANN   0,00   9,00   6,00   0,00   0,00   0,00 **** ******  A   **       ****  S   15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6/1971 (TP)    CODICE FISCALE: ****************   IDENTIFICATIVO: TP/021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SALVO              GIUSEPPA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1/1970 (TP)    CODICE FISCALE: ****************   IDENTIFICATIVO: TP/029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1 - SCIENTIF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GIARAMITA          FRANCESCA       0,00   0,00  12,00   0,00   0,00   0,00 **** ******  A   **       ****  S   12,00 2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11/1964 (TP)    CODICE FISCALE: ****************   IDENTIFICATIVO: TP/03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DI GIUSEPPE        SERGIO          0,00   0,00   6,00   0,00   3,00   0,00 **** ******  A   **    X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08/1966 (TP)    CODICE FISCALE: ****************   IDENTIFICATIVO: TP/029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1 - SCIENTIF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D'AMICO            VINCENZO        0,00   0,00  42,00   0,00  13,00   0,00 **** ******  R   **       ****  S   5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77 (TP)    CODICE FISCALE: ****************   IDENTIFICATIVO: TP/034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GENCO              GIOVANNI NATA   0,00  36,00  13,00   0,00   0,00   0,00 **** ******  R   **       ****  S   4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2/1963 (TP)    CODICE FISCALE: ****************   IDENTIFICATIVO: TP/0209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ABATE              MAURIZIO        0,00  31,00  12,00   4,00   0,00   0,00 **** ******  R   **       ****  S   4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3/1969 (TP)    CODICE FISCALE: ****************   IDENTIFICATIVO: TP/029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GRAD.                                   PREC. PREGR.  ABIL.  SERV.  TIT.   ART.              SPE. FIG.  D  (*)  SUP  TOT.  INS TRASF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1 MEO                MARIA         172,00   0,00   0,00  24,00   0,00   0,00 **** ******  A   **       ****  S  196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6/07/1963 (TP)    CODICE FISCALE: ****************   IDENTIFICATIVO: TP/002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CASSARA'           LEONARDO      141,00   0,00   0,00  24,00   0,00   0,00 **** ******  A   **       ****  S  16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REITANO            SANTA          39,00   0,00   0,00   0,00   0,00   0,00 **** ******  A   **     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65 (CT)    CODICE FISCALE: ****************   IDENTIFICATIVO: TP/002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COSTA              COSIMO ALFRED  24,00   0,00   0,00   0,00   0,00   0,00 **** ******  A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1 (TP)    CODICE FISCALE: ****************   IDENTIFICATIVO: TP/0201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IACALONE          ISIDORO        21,00   0,00   0,00   0,00   0,00   0,00 **** ******  A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0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DI GIOVANNI        ARCANGELO       0,00 153,00  17,00  24,00   0,00   0,00 **** ******  A   **       ****  S  1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2 (TP)    CODICE FISCALE: ****************   IDENTIFICATIVO: TP/033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BUTERA             SILVIA          0,00 148,00  17,00  24,00   0,00   0,00 **** ******  A   **       ****  S  1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6 (TP)    CODICE FISCALE: ****************   IDENTIFICATIVO: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MANZO              VITA MARIA LU   0,00 143,00  14,00  24,00   0,00   0,00 **** ******  A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1 (TP)    CODICE FISCALE: ****************   IDENTIFICATIVO: TP/02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MORREALE           ROSALBA         0,00 139,00  16,00  24,00   0,00   0,00 **** ******  A   **       ****  S  1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4 (TP)    CODICE FISCALE: ****************   IDENTIFICATIVO: TP/021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ZIZZO              ROBERTA MARIA   0,00 132,00  16,00  24,00   5,00   0,00 **** ******  A   **       ****  S  17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AMATO              FILIPPO ALESS   0,00 123,00  16,00  24,00   1,00   0,00 **** ******  A   **       ****  S  16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64 (TP)    CODICE FISCALE: ****************   IDENTIFICATIVO: TP/0201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CATALDO            ROSSELLA        0,00 115,00  14,00  24,00   3,00   0,00 **** ******  A   **       ****  S  1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4 (TP)    CODICE FISCALE: ****************   IDENTIFICATIVO: TP/020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INGLESE            CHIARA          0,00 111,00  15,00  24,00   0,00   0,00 **** ******  A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4 (TP)    CODICE FISCALE: ****************   IDENTIFICATIVO: TP/021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DI CARLO           ANTONINA        0,00 107,00  15,00  24,00   2,00   0,00 **** ******  A   **       ****  S  14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69 (TP)    CODICE FISCALE: ****************   IDENTIFICATIVO: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GIACALONE          CARMELINA ALE   0,00 117,00  16,00  12,00   0,00   0,00 **** ******  A   **       ****  S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FIORINO            CATERINA        0,00  75,00  41,00  24,00   0,00   0,00 **** ******  A   **       ****  S  1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MANNONE            SILVIA          0,00  92,00  15,00  24,00   0,00   0,00 **** ******  A   **       ****  S  1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6 (TP)    CODICE FISCALE: ****************   IDENTIFICATIVO: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LOMBARDO           ROSA MARIA      0,00  92,00  16,00  12,00   0,00   0,00 **** ******  A   **       ****   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9/1969 (TP)    CODICE FISCALE: ****************   IDENTIFICATIVO: TP/021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FILI'              MARIA ROSA      0,00  65,00  42,00  12,00   0,00   0,00 **** ******  A   **       ****     1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67 (EE)    CODICE FISCALE: ****************   IDENTIFICATIVO: TP/0295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PULIZZI            NICOLINA MARI   0,00  80,00  12,00  24,00   1,00   0,00 **** ******  A   **       ****  S  1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2 (TP)    CODICE FISCALE: ****************   IDENTIFICATIVO: TP/033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TODARO             GIUSEPPE        0,00  40,00  41,00  28,00   6,00   0,00 **** ******  A   **       ****  S  1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2 (TP)    CODICE FISCALE: ****************   IDENTIFICATIVO: TP/0346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CIPOLLA            MATTEO          0,00  76,00  10,00  24,00   3,00   0,00 **** ******  A   **       ****  S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67 (CL)    CODICE FISCALE: ****************   IDENTIFICATIVO: TP/020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ISAIA              MIRELLA         0,00  45,00  40,00  24,00   3,00   0,00 **** ******  A   **       ****  S  11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CANNELLA           STEFANIAMARIA   0,00  39,00  42,00  24,00   3,00   0,00 **** ******  A   **       ****  S  10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72 (TP)    CODICE FISCALE: ****************   IDENTIFICATIVO: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SIMONE             VITA            0,00  65,00  14,00  24,00   3,00   0,00 **** ******  A   **       ****  S  10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1 (PA)    CODICE FISCALE: ****************   IDENTIFICATIVO: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FORTE              BICE MARIA      0,00  52,00  13,00  36,00   4,00   0,00 **** ******  A   **       ****  S  10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TP)    CODICE FISCALE: ****************   IDENTIFICATIVO: TP/0333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LO GALBO           VINCENZA DANI   0,00  43,00  42,00  16,00   0,00   0,00 **** ******  A   **       ****     10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67 (PA)    CODICE FISCALE: ****************   IDENTIFICATIVO: TP/034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CARONNA            FRANCESCA       0,00  60,00  16,00  24,00   0,00   0,00 **** ******  A   **       ****     10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4 (TP)    CODICE FISCALE: ****************   IDENTIFICATIVO: TP/029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PACE               BARTOLOMEO      0,00  57,00  41,00   0,00   0,00   0,00 **** ******  A   **       ****  S   9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70 (TP)    CODICE FISCALE: ****************   IDENTIFICATIVO: TP/031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MESSINA            DANIELA         0,00  48,00  14,00  24,00  10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72 (TP)    CODICE FISCALE: ****************   IDENTIFICATIVO: TP/033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RIZZO              ROSA MARIA      0,00  24,00  41,00  24,00   6,00   0,00 **** ******  A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2 (TP)    CODICE FISCALE: ****************   IDENTIFICATIVO: TP/033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GENTILE            GIUSEPPA        0,00  54,00  14,00  24,00   3,00   0,00 **** ******  A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1 (TP)    CODICE FISCALE: ****************   IDENTIFICATIVO: TP/033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FERRANTI           SILVANA GIROL   0,00  26,00  41,00  24,00   3,00   0,00 **** ******  A   **       ****  S   9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0/1972 (TP)    CODICE FISCALE: ****************   IDENTIFICATIVO: TP/0310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CALANDRA           ANNA            0,00  51,00  14,00  24,00   4,00   0,00 **** ******  A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6/1973 (TP)    CODICE FISCALE: ****************   IDENTIFICATIVO: TP/029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INGRASSIA          LUIGIA          0,00  18,00  41,00  28,00   6,00   0,00 **** ******  A   **       ****  S   9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75 (TP)    CODICE FISCALE: ****************   IDENTIFICATIVO: TP/034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AGUANNO            GIANCARLA       0,00  48,00  16,00  24,00   4,00   0,00 **** ******  A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6/1974 (TP)    CODICE FISCALE: ****************   IDENTIFICATIVO: TP/0332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MANUGUERRA         CHIARA          0,00  18,00  42,00  24,00   6,00   0,00 **** ******  A   **       ****  S   9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SIGNORELLO         PATRIZIA        0,00  15,00  42,00  24,00   9,00   0,00 **** ******  A   **       ****  S   9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8 (TP)    CODICE FISCALE: ****************   IDENTIFICATIVO: TP/033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MARCHESE           ANNA MARIA      0,00  47,00  17,00  24,00   0,00   0,00 **** ******  A   **       ****  S   8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1 (TP)    CODICE FISCALE: ****************   IDENTIFICATIVO: TP/035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GANNUSCIO          DONATELLA       0,00  15,00  42,00  24,00   6,00   0,00 **** ******  A   **       ****  S   8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75 (TP)    CODICE FISCALE: ****************   IDENTIFICATIVO: TP/031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GENCO              CATERINA        0,00  12,00  42,00  24,00   6,00   0,00 **** ******  A   **       ****  S   8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5 (TP)    CODICE FISCALE: ****************   IDENTIFICATIVO: TP/03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SPARACIA           ILEANA          0,00   9,00  42,00  26,00   6,00   0,00 **** ******  A   **    X  ****  S   83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4 (PA)    CODICE FISCALE: ****************   IDENTIFICATIVO: TP/0318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PICONE             VALERIA         0,00  12,00  42,00  24,00   3,00   0,00 **** ******  A   **       ****  S   8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75 (TP)    CODICE FISCALE: ****************   IDENTIFICATIVO: TP/031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DAMIANI            BARTOLOMEO      0,00  61,00   6,00  12,00   0,00   0,00 **** ******  A   **       ****      7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PALMINTERI         ANTONIA         0,00  38,00  13,00  24,00   3,00   0,00 **** ******  A   **       ****  S   7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73 (AG)    CODICE FISCALE: ****************   IDENTIFICATIVO: TP/030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LOIACONO           ROSALIA         0,00   6,00  41,00  24,00   6,00   0,00 **** ******  A   **       ****  S   7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77 (PA)    CODICE FISCALE: ****************   IDENTIFICATIVO: TP/0330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GRANDE             DANIELA         0,00  38,00  12,00  24,00   0,00   0,00 **** ******  A   **       ****  S   7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6 (NA)    CODICE FISCALE: ****************   IDENTIFICATIVO: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STELLINO           CATERINA MARI   0,00  52,00  15,00   0,00   6,00   0,00 **** ******  A   **       ****      7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BUSCETTA           CATERINA        0,00  46,00  15,00  12,00   0,00   0,00 **** ******  A   **       ****      7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0/1967 (TP)    CODICE FISCALE: ****************   IDENTIFICATIVO: TP/0349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NATOLI             ELISA ANTONIE   0,00   0,00  42,00  24,00   6,00   0,00 **** ******  A   **       ****  S   7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8/1979 (ME)    CODICE FISCALE: ****************   IDENTIFICATIVO: TP/0333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INGRASSIA          PIERA           0,00   0,00  42,00  24,00   6,00   0,00 **** ******  A   **       ****  S   7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7 (TP)    CODICE FISCALE: ****************   IDENTIFICATIVO: TP/034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SCIUTO             SERENA          0,00   0,00  42,00  24,00   6,00   0,00 **** ******  A   **       ****  S   7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76 (TP)    CODICE FISCALE: ****************   IDENTIFICATIVO: TP/034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FERRO              MARIA CRISTIN   0,00   0,00  42,00  24,00   6,00   0,00 **** ******  A   **       ****  S   7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1 (TP)    CODICE FISCALE: ****************   IDENTIFICATIVO: TP/0344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MANDINA            ROSALIA         0,00  56,00  15,00   0,00   0,00   0,00 **** ******  A   **       ****  S   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52 (TP)    CODICE FISCALE: ****************   IDENTIFICATIVO: TP/021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LIOTTI             VITALBA         0,00  24,00  15,00  12,00   6,00   0,00 **** ******  A   **       ****      5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4 (TP)    CODICE FISCALE: ****************   IDENTIFICATIVO: TP/0216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PEDONE             SERENELLA       0,00  19,00  13,00  24,00   0,00   0,00 **** ******  A   **       ****  S   5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70 (TP)    CODICE FISCALE: ****************   IDENTIFICATIVO: TP/029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CASSARA'           FRANCESCA       0,00   0,00  42,00  14,00   0,00   0,00 **** ******  A   **       ****  S   5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80 (PA)    CODICE FISCALE: ****************   IDENTIFICATIVO: TP/034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PIPITONE           NICOLO          0,00  36,00  15,00   0,00   3,00   0,00 **** ******  A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PERRONE            GRAZIA          0,00   0,00  40,00   6,00   6,00   0,00 **** ******  A   **       ****  S   5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74 (TP)    CODICE FISCALE: ****************   IDENTIFICATIVO: TP/034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TANTARO            ANTONIA MARIA   0,00   3,00  41,00   0,00   6,00   0,00 **** ******  A   **       ****  S   5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1 (TP)    CODICE FISCALE: ****************   IDENTIFICATIVO: TP/03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SPARACIA           VALENTINA       0,00   0,00  42,00   7,00   1,00   0,00 **** ******  A   **       ****  S   5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9/1978 (TP)    CODICE FISCALE: ****************   IDENTIFICATIVO: TP/034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LA MONICA          ANTONINA        0,00  36,00  13,00   0,00   0,00   0,00 **** ******  A   **       ****  S   4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58 (TP)    CODICE FISCALE: ****************   IDENTIFICATIVO: TP/029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LONGO              NADIA           0,00  27,00  14,00   0,00   6,00   0,00 **** ******  A   **       ****  S   4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BERTOLINO          SERGIO          0,00  30,00  13,00   0,00   3,00   0,00 **** ******  A   **       ****  S   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59 (TP)    CODICE FISCALE: ****************   IDENTIFICATIVO: TP/020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DI MARZO           ROSA            0,00   0,00  41,00   0,00   3,00   0,00 **** ******  A   **       ****  S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GENNA              IGNAZIO         0,00   0,00  42,00   0,00   0,00   0,00 **** ******  A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9 (CL)    CODICE FISCALE: ****************   IDENTIFICATIVO: TP/034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MALTESE            ALESSANDRA MA   0,00  26,00  15,00   0,00   0,00   0,00 **** ******  A   **       ****  S   4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0 (TP)    CODICE FISCALE: ****************   IDENTIFICATIVO: TP/033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MARINO             ANTONINO        0,00  26,00  14,00   0,00   0,00   0,00 **** ******  A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7 (TP)    CODICE FISCALE: ****************   IDENTIFICATIVO: TP/02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NANFO              LEONARDA        0,00  28,00  12,00   0,00   0,00   0,00 **** ******  A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3 (TP)    CODICE FISCALE: ****************   IDENTIFICATIVO: TP/021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ALESTRA            VINCENZA        0,00  24,00  14,00   0,00   0,00   0,00 **** ******  A   **       ****      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7 (PA)    CODICE FISCALE: ****************   IDENTIFICATIVO: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ASTA               MARIA           0,00  22,00  14,00   0,00   0,00   0,00 **** ******  A   **       ****  S   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58 (TP)    CODICE FISCALE: ****************   IDENTIFICATIVO: TP/020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CAPO               ROSARIA         0,00  15,00  14,00   0,00   6,00   0,00 **** ******  A   **       ****  S   3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3 (PA)    CODICE FISCALE: ****************   IDENTIFICATIVO: TP/029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MAGADDINO          MARIA GRAZIA    0,00  18,00  12,00   0,00   3,00   0,00 **** ******  A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21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BORGESI            STEFANIA        0,00  12,00  14,00   0,00   6,00   0,00 **** ******  A   **       ****  S   32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70 (TP)    CODICE FISCALE: ****************   IDENTIFICATIVO: TP/031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BONO               LEONARDA ANNA   0,00  14,00  14,00   0,00   3,00   0,00 **** ******  A   **       ****      31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71 (TP)    CODICE FISCALE: ****************   IDENTIFICATIVO: TP/029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CASCIO             FRANCESCA MAR   0,00  19,00  12,00   0,00   0,00   0,00 **** ******  A   **     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0 (TP)    CODICE FISCALE: ****************   IDENTIFICATIVO: TP/029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MANISCALCO         ANNA            0,00  11,00  14,00   0,00   6,00   0,00 **** ******  A   **       ****  S   3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71 (PA)    CODICE FISCALE: ****************   IDENTIFICATIVO: TP/033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TRAPANI            LUISA           0,00  12,00  12,00   0,00   6,00   0,00 **** ******  A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65 (TP)    CODICE FISCALE: ****************   IDENTIFICATIVO: TP/021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PILATO             GIACOMA         0,00  15,00  14,00   0,00   1,00   0,00 **** ******  A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9 (TP)    CODICE FISCALE: ****************   IDENTIFICATIVO: TP/021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D'ANGELO           MARIA ROSA      0,00   9,00  15,00   0,00   6,00   0,00 **** ******  A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MIRABILE           ANGELA          0,00   8,00  15,00   0,00   6,00   0,00 **** ******  A   **       ****  S   2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75 (TP)    CODICE FISCALE: ****************   IDENTIFICATIVO: TP/0333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ISAIA              MIRELLA         0,00  13,00   6,00   0,00  10,00   0,00 **** ******  A   **       ****  S   2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MESSINA            GIUSEPPINA      0,00   6,00  16,00   0,00   6,00   0,00 **** ******  A   **       ****  S   2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3 (TP)    CODICE FISCALE: ****************   IDENTIFICATIVO: TP/033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D'ATRI             ELIDE           0,00  10,00  18,00   0,00   0,00   0,00 **** ******  A   **       ****  S   2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73 (TP)    CODICE FISCALE: ****************   IDENTIFICATIVO: TP/033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SQUADRITO          SANDRO          0,00  12,00  15,00   0,00   0,00   0,00 **** ******  A   **       ****  S   2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5 (TP)    CODICE FISCALE: ****************   IDENTIFICATIVO: TP/03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FAZIO              CATERINA MARI   0,00   6,00  18,00   0,00   3,00   0,00 **** ******  A   **       ****   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4 (TP)    CODICE FISCALE: ****************   IDENTIFICATIVO: TP/033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FAZZINO            SABRINA CATER   0,00   4,00  17,00   0,00   6,00   0,00 **** ******  A   **       ****  S   2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74 (VA)    CODICE FISCALE: ****************   IDENTIFICATIVO: TP/030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BORRUSO            ROCCO           0,00  15,00  11,00   0,00   0,00   0,00 **** ******  A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54 (TP)    CODICE FISCALE: ****************   IDENTIFICATIVO: TP/020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ARGENTO            PATRIZIA        0,00  12,00  14,00   0,00   0,00   0,00 **** ******  A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INGOGLIA           LEONARDA MARI   0,00  15,00  11,00   0,00   0,00   0,00 **** ******  A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58 (TP)    CODICE FISCALE: ****************   IDENTIFICATIVO: TP/020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PALUMBO            VITA            0,00  14,00  12,00   0,00   0,00   0,00 **** ******  A   **    X  ****  S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8 (PA)    CODICE FISCALE: ****************   IDENTIFICATIVO: TP/0300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RIMI               VITALBA         0,00   3,00  17,00   0,00   6,00   0,00 **** ******  A   **       ****  S   2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LAMIA              GIACOMO         0,00  12,00   6,00   0,00   8,00   0,00 **** ******  A   **       ****  S   2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10/1963 (TP)    CODICE FISCALE: ****************   IDENTIFICATIVO: TP/033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FIGLIOLI           VINCENZA MARI   0,00  13,00  12,00   0,00   0,00   0,00 **** ******  A   **       ****  S   2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7 (TP)    CODICE FISCALE: ****************   IDENTIFICATIVO: TP/029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CARINI             VITA            0,00   6,00  14,00   0,00   4,00   0,00 **** ******  A   **       ****  S   2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70 (TP)    CODICE FISCALE: ****************   IDENTIFICATIVO: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VOI                PATRIZIA        0,00   6,00  15,00   0,00   3,00   0,00 **** ******  A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5/1970 (TP)    CODICE FISCALE: ****************   IDENTIFICATIVO: TP/033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NASO               ROSANNA         0,00   6,00  18,00   0,00   0,00   0,00 **** ******  A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74 (TP)    CODICE FISCALE: ****************   IDENTIFICATIVO: TP/0333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LIBASSI            SEBASTIANA      0,00   3,00  14,00   0,00   6,00   0,00 **** ******  A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71 (PA)    CODICE FISCALE: ****************   IDENTIFICATIVO: TP/0216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BAVETTA            ROSA ANNA MAR   0,00   3,00  14,00   0,00   6,00   0,00 **** ******  A   **     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67 (TP)    CODICE FISCALE: ****************   IDENTIFICATIVO: TP/029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MILAZZO            LIBORIA LUCIA   0,00   6,00  17,00   0,00   0,00   0,00 **** ******  A   **       ****  S   2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69 (TP)    CODICE FISCALE: ****************   IDENTIFICATIVO: TP/031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LAUDANI            ANTONELLA       0,00   6,00  14,00   0,00   3,00   0,00 **** ******  A   **       ****  S   2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8 (CT)    CODICE FISCALE: ****************   IDENTIFICATIVO: TP/033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FUSCO              CETTINA         0,00   9,00  14,00   0,00   0,00   0,00 **** ******  A   **       ****  S   2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67 (TP)    CODICE FISCALE: ****************   IDENTIFICATIVO: TP/033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LIGOTTI            ALESSANDRA      0,00   2,00  18,00   0,00   3,00   0,00 **** ******  A   **       ****  S   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73 (ME)    CODICE FISCALE: ****************   IDENTIFICATIVO: TP/033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BERTOLINO          ANGELA TIZIAN   0,00   4,00  16,00   0,00   3,00   0,00 **** ******  A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2 (TP)    CODICE FISCALE: ****************   IDENTIFICATIVO: TP/034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FODALE             ANTONELLA       0,00   2,00  14,00   0,00   6,00   0,00 **** ******  A   **       ****  S   2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3 (TP)    CODICE FISCALE: ****************   IDENTIFICATIVO: TP/033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DI MARCO           DANIELA         0,00   3,00  13,00   0,00   6,00   0,00 **** ******  A   **       ****  S   2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0 (AG)    CODICE FISCALE: ****************   IDENTIFICATIVO: TP/034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CACCIATORE         LAURA           0,00   3,00  18,00   0,00   0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7 (TP)    CODICE FISCALE: ****************   IDENTIFICATIVO: TP/033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SALA               ANTONINA        0,00   0,00  18,00   0,00   3,00   0,00 **** ******  A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0/1969 (EE)    CODICE FISCALE: ****************   IDENTIFICATIVO: TP/0333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PUGLIESE           VITA            0,00   0,00  18,00   0,00   3,00   0,00 **** ******  A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78 (TP)    CODICE FISCALE: ****************   IDENTIFICATIVO: TP/034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MUNNA              GIOVANNA        0,00   0,00  18,00   0,00   3,00   0,00 **** ******  A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6 (MI)    CODICE FISCALE: ****************   IDENTIFICATIVO: TP/034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D'ANGELO           MARIA ROSA      0,00   6,00   6,00   0,00   9,00   0,00 **** ******  A   **     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GALANTE            VALENTINA       0,00   0,00  18,00   0,00   3,00   0,00 **** ******  A   **    X  ****  S   2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81 (TP)    CODICE FISCALE: ****************   IDENTIFICATIVO: TP/0348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PIRRELLO           SALVATORE       0,00   0,00  18,00   0,00   3,00   0,00 **** ******  A   **       ****  S   2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0/1980 (PA)    CODICE FISCALE: ****************   IDENTIFICATIVO: TP/0349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CUFFARO            ANGELA          0,00   0,00  17,00   0,00   3,00   0,00 **** ******  A   **       ****  S   20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31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CASTRONOVO         CARMELA         0,00   0,00  14,00   0,00   6,00   0,00 **** ******  A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3/1968 (EE)    CODICE FISCALE: ****************   IDENTIFICATIVO: TP/033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DI LEONARDO        LORENA          0,00   0,00  17,00   0,00   3,00   0,00 **** ******  A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8 (TP)    CODICE FISCALE: ****************   IDENTIFICATIVO: TP/033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AMATO              FABRIZIO        0,00   0,00  17,00   0,00   3,00   0,00 **** ******  A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7 (PA)    CODICE FISCALE: ****************   IDENTIFICATIVO: TP/0345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LEONE              FRANCESCA       0,00   3,00  16,00   0,00   0,00   0,00 **** ******  A   **       ****  S   1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4 (TP)    CODICE FISCALE: ****************   IDENTIFICATIVO: TP/0330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TRUPIA             FRANCO SALVAT   0,00   0,00   6,00   0,00  13,00   0,00 **** ******  A   **       ****  S   1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12/1966 (TP)    CODICE FISCALE: ****************   IDENTIFICATIVO: TP/03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ARDIZZONE          MARICA MARIA    0,00   0,00  18,00   0,00   0,00   0,00 **** ******  A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4 (TP)    CODICE FISCALE: ****************   IDENTIFICATIVO: TP/034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TEDESCO            ROSA         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5 (TP)    CODICE FISCALE: ****************   IDENTIFICATIVO: TP/034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PINCO              GIOIA           0,00   0,00  18,00   0,00   0,00   0,00 **** ******  A   **    X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7 (TP)    CODICE FISCALE: ****************   IDENTIFICATIVO: TP/034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BAMBINA            OLIMPIA SOFIA   0,00   0,00  18,00   0,00   0,00   0,00 **** ******  A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80 (PA)    CODICE FISCALE: ****************   IDENTIFICATIVO: TP/034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TUMBIOLO           GIUSEPPA        0,00   3,00  14,00   0,00   0,00   0,00 **** ******  A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8/1959 (TP)    CODICE FISCALE: ****************   IDENTIFICATIVO: TP/0215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MARASCIA           MANUELA         0,00   0,00  17,00   0,00   0,00   0,00 **** ******  A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2 (TP)    CODICE FISCALE: ****************   IDENTIFICATIVO: TP/033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BUFFA              PAOLA           0,00   0,00  17,00   0,00   0,00   0,00 **** ******  A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7 (TP)    CODICE FISCALE: ****************   IDENTIFICATIVO: TP/034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CARINI             VITA            0,00   0,00   6,00   0,00  11,00   0,00 **** ******  A   **       ****  S   1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7/1970 (TP)    CODICE FISCALE: ****************   IDENTIFICATIVO: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ACCARDO            ERMELINDA       0,00   0,00  17,00   0,00   0,00   0,00 **** ******  A   **    X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78 (TP)    CODICE FISCALE: ****************   IDENTIFICATIVO: TP/034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FIORINO            CATERINA        0,00   4,00   6,00   0,00   6,00   0,00 **** ******  A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RIZZO              ROSA MARIA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6/1962 (TP)    CODICE FISCALE: ****************   IDENTIFICATIVO: TP/033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FODALE             ANTONELLA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9/1973 (TP)    CODICE FISCALE: ****************   IDENTIFICATIVO: TP/033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MANUGUERRA         CHIARA  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CALECA             MARIA ASSUNTA   0,00   3,00  11,00   0,00   0,00   0,00 **** ******  A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8/1962 (TP)    CODICE FISCALE: ****************   IDENTIFICATIVO: TP/020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LONGO              NADIA           0,00   8,00   6,00   0,00   0,00   0,00 **** ******  A   **       ****  S   14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GUCCIARDI          CATERINA        0,00   0,00  14,00   0,00   0,00   0,00 **** ******  A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9 (TP)    CODICE FISCALE: ****************   IDENTIFICATIVO: TP/034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AMMOSCATO          GIUSEPPINA      0,00   0,00  12,00   0,00   0,00   0,00 **** ******  A   **       ****  S   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70 (TP)    CODICE FISCALE: ****************   IDENTIFICATIVO: TP/020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DI MARZO           ROSA            0,00   0,00   6,00   0,00   6,00   0,00 **** ******  A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 INGRASSIA          PIERA           0,00   0,00   6,00   0,00   6,00   0,00 **** ******  A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10/1977 (TP)    CODICE FISCALE: ****************   IDENTIFICATIVO: TP/034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 FERRANTI           SILVANA GIROL   0,00   0,00   6,00   0,00   6,00   0,00 **** ******  A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10/1972 (TP)    CODICE FISCALE: ****************   IDENTIFICATIVO: TP/0310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 STELLINO           CATERINA MARI   0,00   5,00   6,00   0,00   0,00   0,00 **** ******  A   **       ****   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 GRANDE             DANIELA         0,00   5,00   6,00   0,00   0,00   0,00 **** ******  A   **       ****  S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8/1966 (NA)    CODICE FISCALE: ****************   IDENTIFICATIVO: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2 MEDICI             BARTOLOMEO      0,00   5,00   6,00   0,00   0,00   0,00 **** ******  A   **       ****  S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6/06/1965 (TP)    CODICE FISCALE: ****************   IDENTIFICATIVO: TP/0316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3 SIMONTE            MARIA ANGELA    0,00   0,00  10,00   0,00   0,00   0,00 **** ******  A   **       ****  S   1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2/1955 (TP)    CODICE FISCALE: ****************   IDENTIFICATIVO: TP/021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4 MESSINA            GIUSEPPINA      0,00   3,00   6,00   0,00   0,00   0,00 **** ******  A   **       ****  S    9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7/1973 (TP)    CODICE FISCALE: ****************   IDENTIFICATIVO: TP/033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5 ACCARDO            ERMELINDA       0,00   0,00   6,00   0,00   3,00   0,00 **** ******  A   **    X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10/1978 (TP)    CODICE FISCALE: ****************   IDENTIFICATIVO: TP/034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2 - UMANISTICA-LINGUISTICA-MUSICALE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6 FERRANTELLI        GIUSEPPE        0,00  10,00  11,00   0,00   0,00   0,00 **** ******  R   **       ****  S   2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6 (TP)    CODICE FISCALE: ****************   IDENTIFICATIVO: TP/030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ERNARDO           LILIANA       223,00   0,00   0,00  24,00   0,00   0,00 **** ******  A   **       ****     2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9 (TP)    CODICE FISCALE: ****************   IDENTIFICATIVO: TP/002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PACILE'            ANGELA GLORIA 172,00   0,00   0,00  24,00   0,00   0,00 **** ******  A   **       ****  S  19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0 (VV)    CODICE FISCALE: ****************   IDENTIFICATIVO: TP/00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MARTINICO          ROSARIO FRANC 163,00   0,00   0,00  12,00   0,00   0,00 **** ******  A   **    X  ****  S  1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66 (TP)    CODICE FISCALE: ****************   IDENTIFICATIVO: TP/002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SCAVONE            VITA          151,00   0,00   0,00  24,00   0,00   0,00 **** ******  A   **       ****  S  1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65 (TP)    CODICE FISCALE: ****************   IDENTIFICATIVO: TP/002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VALLONE            THEA LIDIA    155,00   0,00   0,00  24,00   0,00   0,00 **** ******  A   **       ****  S  1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69 (TP)    CODICE FISCALE: ****************   IDENTIFICATIVO: TP/02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ARGENTO            PATRIZIA       39,00   0,00   0,00   0,00   0,00   0,00 **** ******  A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FIORENTINO         VINCENZA       24,00   0,00   0,00   0,00   0,00   0,00 **** ******  A   **       ****   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50 (TP)    CODICE FISCALE: ****************   IDENTIFICATIVO: TP/001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DI GIROLAMO        ANTONINA       21,00   0,00   0,00   0,00   0,00   0,00 **** ******  A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53 (TP)    CODICE FISCALE: ****************   IDENTIFICATIVO: TP/001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LEO                LORENZO MEDAR  21,00   0,00   0,00   0,00   0,00   0,00 **** ******  A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54 (TP)    CODICE FISCALE: ****************   IDENTIFICATIVO: TP/001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SIMONTE            MARIA ANGELA   21,00   0,00   0,00   0,00   0,00   0,00 **** ******  A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2/1955 (TP)    CODICE FISCALE: ****************   IDENTIFICATIVO: TP/021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TUMBIOLO           GIUSEPPA        0,00 159,00  17,00  24,00   0,00   0,00 **** ******  A   **       ****  S  2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8/1959 (TP)    CODICE FISCALE: ****************   IDENTIFICATIVO: TP/0215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BERTOLINO          SERGIO          0,00 141,00  16,00  36,00   4,00   0,00 **** ******  A   **       ****  S  19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59 (TP)    CODICE FISCALE: ****************   IDENTIFICATIVO: TP/020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PARRINELLO         ANNA SILVANA    0,00 148,00  16,00  24,00   3,00   0,00 **** ******  A   **       ****  S  19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58 (TP)    CODICE FISCALE: ****************   IDENTIFICATIVO: TP/021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LIBASSI            SEBASTIANA      0,00 143,00  16,00  24,00   6,00   0,00 **** ******  A   **       ****  S  1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71 (PA)    CODICE FISCALE: ****************   IDENTIFICATIVO: TP/0216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DI GIOVANNI        LEONARDO        0,00 141,00  16,00  24,00   4,00   0,00 **** ******  A   **       ****  S  18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2/1967 (TP)    CODICE FISCALE: ****************   IDENTIFICATIVO: TP/0208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IANNARINO          GIUSEPPE        0,00 132,00  14,00  36,00   3,00   0,00 **** ******  A   **       ****     18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1 (TP)    CODICE FISCALE: ****************   IDENTIFICATIVO: TP/0348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MEZZAPELLE         NICOLO SALVAT   0,00 141,00  16,00  24,00   0,00   0,00 **** ******  A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63 (TP)    CODICE FISCALE: ****************   IDENTIFICATIVO: TP/021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MARINO             FULVIO ANGELO   0,00 122,00  16,00  24,00   9,00   0,00 **** ******  A   **       ****  S  1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63 (TP)    CODICE FISCALE: ****************   IDENTIFICATIVO: TP/02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VETRANO            ROSARIA         0,00 107,00  14,00  48,00   0,00   0,00 **** ******  A   **       ****  S  1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71 (TP)    CODICE FISCALE: ****************   IDENTIFICATIVO: TP/020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INTERRANTE         SAVERIO         0,00 124,00  13,00  24,00   0,00   0,00 **** ******  A   **       ****  S  16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47 (AG)    CODICE FISCALE: ****************   IDENTIFICATIVO: TP/0210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LA PLACA           GIUSEPPA        0,00 123,00  11,00  24,00   0,00   0,00 **** ******  A   **    X  ****  S  1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9 (TP)    CODICE FISCALE: ****************   IDENTIFICATIVO: TP/034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CASTIGLIONE        CLAUDIA         0,00 123,00  16,00  18,00   0,00   0,00 **** ******  A   **       ****     15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70 (TP)    CODICE FISCALE: ****************   IDENTIFICATIVO: TP/034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RIZZO              VINCENZO        0,00 114,00  15,00  24,00   0,00   0,00 **** ******  A   **    X  ****  S  1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64 (AG)    CODICE FISCALE: ****************   IDENTIFICATIVO: TP/021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CALANDRINO         MASSIMO         0,00  96,00  15,00  36,00   3,00   0,00 **** ******  A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71 (TP)    CODICE FISCALE: ****************   IDENTIFICATIVO: TP/0204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GELFO              FRANCESCO       0,00 131,00  16,00   0,00   0,00   0,00 **** ******  A   **       ****     147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67 (TP)    CODICE FISCALE: ****************   IDENTIFICATIVO: TP/0301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MANNONE            VALENTINA       0,00 105,00  15,00  24,00   0,00   0,00 **** ******  A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4/1968 (TP)    CODICE FISCALE: ****************   IDENTIFICATIVO: TP/021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STELLINO           GASPARE         0,00  94,00  15,00  24,00   6,00   0,00 **** ******  A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68 (TP)    CODICE FISCALE: ****************   IDENTIFICATIVO: TP/021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TARTAMELLA         GIUSEPPE        0,00  96,00  15,00  24,00   3,00   0,00 **** ******  A   **       ****  S  1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61 (TP)    CODICE FISCALE: ****************   IDENTIFICATIVO: TP/021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BUSCAINO           GIUSEPPE        0,00  98,00  15,00  24,00   0,00   0,00 **** ******  A   **       ****  S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69 (TP)    CODICE FISCALE: ****************   IDENTIFICATIVO: TP/020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CALECA             MARIA ASSUNTA   0,00  96,00  17,00  24,00   0,00   0,00 **** ******  A   **       ****  S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8/1962 (TP)    CODICE FISCALE: ****************   IDENTIFICATIVO: TP/020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VERDERAME          ONOFRIO         0,00  99,00  14,00  24,00   0,00   0,00 **** ******  A   **       ****  S  13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59 (AG)    CODICE FISCALE: ****************   IDENTIFICATIVO: TP/033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MANISCALCO         MARIA GRAZIA    0,00  94,00  14,00  24,00   0,00   0,00 **** ******  A   **       ****  S  1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4 (AG)    CODICE FISCALE: ****************   IDENTIFICATIVO: TP/021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PIPITONE           NICOLO          0,00  90,00  15,00  24,00   3,00   0,00 **** ******  A   **       ****  S  1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VICCICA            ANNALISA        0,00  35,00  42,00  48,00   6,00   0,00 **** ******  A   **       ****  S  1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3 (TP)    CODICE FISCALE: ****************   IDENTIFICATIVO: TP/030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ABATE              MAURIZIO ALES   0,00  84,00  13,00  24,00   9,00   0,00 **** ******  A   **       ****  S  1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1/1971 (TP)    CODICE FISCALE: ****************   IDENTIFICATIVO: TP/0342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FIGLIOLI           VINCENZO GIUS   0,00  89,00  11,00  24,00   3,00   0,00 **** ******  A   **       ****  S  1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71 (TP)    CODICE FISCALE: ****************   IDENTIFICATIVO: TP/033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VERDE              DARIO ANTONIN   0,00  72,00  17,00  36,00   0,00   0,00 **** ******  A   **       ****  S  12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76 (TP)    CODICE FISCALE: ****************   IDENTIFICATIVO: TP/033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TORRENTE           FRANCESCA ANN   0,00  78,00  15,00  24,00   6,00   0,00 **** ******  A   **       ****  S  1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71 (TP)    CODICE FISCALE: ****************   IDENTIFICATIVO: TP/021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MESSINA            GIACOMO         0,00  84,00  15,00  24,00   0,00   0,00 **** ******  A   **       ****  S  1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7/1966 (TP)    CODICE FISCALE: ****************   IDENTIFICATIVO: TP/0298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GIAMMARINARO       GIOVANNA        0,00  82,00  17,00  24,00   0,00   0,00 **** ******  A   **       ****  S  1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74 (TP)    CODICE FISCALE: ****************   IDENTIFICATIVO: TP/033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LAZIO              ANTONINO        0,00  75,00  18,00  24,00   6,00   0,00 **** ******  A   **       ****  S  1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9 (PA)    CODICE FISCALE: ****************   IDENTIFICATIVO: TP/0342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URSO               GIUSEPPINA      0,00  50,00  40,00  24,00   6,00   0,00 **** ******  A   **       ****  S  1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70 (TP)    CODICE FISCALE: ****************   IDENTIFICATIVO: TP/034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MARINO             ANTONINO        0,00  82,00  12,00  24,00   0,00   0,00 **** ******  A   **       ****  S  1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7 (TP)    CODICE FISCALE: ****************   IDENTIFICATIVO: TP/02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GALFANO            FABRIZIO VINC   0,00  62,00  18,00  36,00   0,00   0,00 **** ******  A   **       ****  S  11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66 (TP)    CODICE FISCALE: ****************   IDENTIFICATIVO: TP/033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ANGILERI           MARIA GIOVANN   0,00  87,00  16,00  12,00   0,00   0,00 **** ******  A   **       ****  S  1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1 (TP)    CODICE FISCALE: ****************   IDENTIFICATIVO: TP/0201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LAUDICINA          ALBERTO         0,00  70,00  18,00  24,00   3,00   0,00 **** ******  A   **       ****  S  11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62 (TP)    CODICE FISCALE: ****************   IDENTIFICATIVO: TP/0333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CACIOPPO           IGNAZIO         0,00  77,00  13,00  24,00   0,00   0,00 **** ******  A   **       ****  S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2 (TP)    CODICE FISCALE: ****************   IDENTIFICATIVO: TP/0204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MEZZAPELLE         PIETRO DAVIDE   0,00  60,00  17,00  36,00   0,00   0,00 **** ******  A   **       ****  S  11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0/1974 (TP)    CODICE FISCALE: ****************   IDENTIFICATIVO: TP/0333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GRILLO             SALVATORE       0,00  48,00  14,00  48,00   3,00   0,00 **** ******  A   **       ****     1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0 (TP)    CODICE FISCALE: ****************   IDENTIFICATIVO: TP/0332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TRUPIA             FRANCO SALVAT   0,00  29,00  40,00  36,00   6,00   0,00 **** ******  A   **       ****  S  11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3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MEDICI             BARTOLOMEO      0,00  62,00  17,00  24,00   8,00   0,00 **** ******  A   **       ****  S  11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6/1965 (TP)    CODICE FISCALE: ****************   IDENTIFICATIVO: TP/0316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ALESI              ANNA MARIA      0,00  53,00  17,00  36,00   5,00   0,00 **** ******  A   **       ****  S  11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71 (AG)    CODICE FISCALE: ****************   IDENTIFICATIVO: TP/033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MALTESE            MARIA SILVIA    0,00  60,00  17,00  24,00   9,00   0,00 **** ******  A   **       ****  S  11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70 (VI)    CODICE FISCALE: ****************   IDENTIFICATIVO: TP/0333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ARDAGNA            IONAS           0,00  60,00  17,00  24,00   9,00   0,00 **** ******  A   **       ****  S  11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76 (TP)    CODICE FISCALE: ****************   IDENTIFICATIVO: TP/0349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PALAZZOLO          MATTEO          0,00  36,00  42,00  24,00   6,00   0,00 **** ******  A   **       ****  S  10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3 (PA)    CODICE FISCALE: ****************   IDENTIFICATIVO: TP/029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LAMIA              GIACOMO         0,00  57,00  15,00  36,00   0,00   0,00 **** ******  A   **       ****  S  10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0/1963 (TP)    CODICE FISCALE: ****************   IDENTIFICATIVO: TP/033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CARADONNA          GIUSEPPINA      0,00  60,00  18,00  24,00   6,00   0,00 **** ******  A   **       ****  S  10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75 (TP)    CODICE FISCALE: ****************   IDENTIFICATIVO: TP/033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GUCCIARDI          FABRIZIO        0,00  57,00  18,00  24,00   9,00   0,00 **** ******  A   **       ****  S  10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0/1969 (PA)    CODICE FISCALE: ****************   IDENTIFICATIVO: TP/0345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MINAUDO            SALVATORE       0,00  60,00  14,00  24,00   9,00   0,00 **** ******  A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0/1962 (TP)    CODICE FISCALE: ****************   IDENTIFICATIVO: TP/029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TURANO             MARCELLA        0,00  36,00  41,00  24,00   6,00   0,00 **** ******  A   **       ****     107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1/1973 (TP)    CODICE FISCALE: ****************   IDENTIFICATIVO: TP/0311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DI BENEDETTO       VITO            0,00  29,00  41,00  36,00   0,00   0,00 **** ******  A   **       ****  S  10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8/1968 (TP)    CODICE FISCALE: ****************   IDENTIFICATIVO: TP/029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CACIOPPO           LINA MARIA      0,00  58,00  18,00  24,00   6,00   0,00 **** ******  A   **       ****  S  10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0/1971 (AG)    CODICE FISCALE: ****************   IDENTIFICATIVO: TP/033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CICOLO             MASSIMO LEONA   0,00  61,00  18,00  24,00   3,00   0,00 **** ******  A   **       ****  S  10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4 (TP)    CODICE FISCALE: ****************   IDENTIFICATIVO: TP/0333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MARTINEZ           ANTONIETTA AN   0,00  63,00  15,00  24,00   4,00   0,00 **** ******  A   **       ****  S  10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8 (TP)    CODICE FISCALE: ****************   IDENTIFICATIVO: TP/0333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FERRERI            MASSIMILIANO    0,00  61,00  16,00  24,00   5,00   0,00 **** ******  A   **       ****  S  10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68 (MO)    CODICE FISCALE: ****************   IDENTIFICATIVO: TP/0333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SODANO             MARIA GRAZIA    0,00  63,00  16,00  24,00   3,00   0,00 **** ******  A   **       ****  S  10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71 (TP)    CODICE FISCALE: ****************   IDENTIFICATIVO: TP/0344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GISONE             MARIA ROSANNA   0,00  51,00  18,00  36,00   0,00   0,00 **** ******  A   **       ****  S  10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75 (TP)    CODICE FISCALE: ****************   IDENTIFICATIVO: TP/033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MALTESE            ROSARIA         0,00  32,00  42,00  24,00   6,00   0,00 **** ******  A   **       ****  S  10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1/1973 (TP)    CODICE FISCALE: ****************   IDENTIFICATIVO: TP/0297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DOLCE              GIOVANNA        0,00  81,00  16,00   0,00   5,00   0,00 **** ******  A   **       ****  S  10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2 (VA)    CODICE FISCALE: ****************   IDENTIFICATIVO: TP/0208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MAZZOTTA           CARMELO         0,00  60,00  18,00  24,00   0,00   0,00 **** ******  A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1/1972 (AG)    CODICE FISCALE: ****************   IDENTIFICATIVO: TP/033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GAGLIANI           ANTONINO        0,00  60,00  18,00  24,00   0,00   0,00 **** ******  A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8 (TP)    CODICE FISCALE: ****************   IDENTIFICATIVO: TP/0333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ARENA              DANIELA         0,00  60,00  18,00  24,00   0,00   0,00 **** ******  A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76 (TP)    CODICE FISCALE: ****************   IDENTIFICATIVO: TP/033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DRAGO              IGNACIO         0,00  51,00  18,00  24,00   9,00   0,00 **** ******  A   **       ****  S  10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69 (EE)    CODICE FISCALE: ****************   IDENTIFICATIVO: TP/0344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RICCOBENE          MARINELLA       0,00  54,00  17,00  24,00   6,00   0,00 **** ******  A   **       ****  S  10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69 (AG)    CODICE FISCALE: ****************   IDENTIFICATIVO: TP/0333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VITALE             MARCELLO        0,00  60,00  14,00  24,00   3,00   0,00 **** ******  A   **       ****  S  10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5/1965 (CL)    CODICE FISCALE: ****************   IDENTIFICATIVO: TP/033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PALMINTERI         ROSA MARIA      0,00  59,00  15,00  24,00   3,00   0,00 **** ******  A   **       ****  S  10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5 (AG)    CODICE FISCALE: ****************   IDENTIFICATIVO: TP/034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ROMANO             PAOLA           0,00  51,00  18,00  24,00   7,00   0,00 **** ******  A   **       ****  S  10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5/1975 (TP)    CODICE FISCALE: ****************   IDENTIFICATIVO: TP/0333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SIRTORI            ANNAMARIA       0,00  48,00  18,00  24,00   9,00   0,00 **** ******  A   **       ****  S   9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63 (TP)    CODICE FISCALE: ****************   IDENTIFICATIVO: TP/033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TANTARO            BALDASSARE      0,00  60,00  15,00  24,00   0,00   0,00 **** ******  A   **       ****  S   9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9/1975 (TP)    CODICE FISCALE: ****************   IDENTIFICATIVO: TP/033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CASANO             VITA ROMINA     0,00  56,00  16,00  24,00   3,00   0,00 **** ******  A   **       ****  S   9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73 (TP)    CODICE FISCALE: ****************   IDENTIFICATIVO: TP/0333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LOMBARDO           PIETRO SALVAT   0,00  27,00  41,00  24,00   6,00   0,00 **** ******  A   **       ****  S   9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5 (TP)    CODICE FISCALE: ****************   IDENTIFICATIVO: TP/029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ALBA               LEONARDA        0,00  52,00  16,00  24,00   6,00   0,00 **** ******  A   **       ****  S   9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66 (AG)    CODICE FISCALE: ****************   IDENTIFICATIVO: TP/0309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PRINCIOTTA         MARIA LETIZIA   0,00  56,00  18,00  24,00   0,00   0,00 **** ******  A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75 (TP)    CODICE FISCALE: ****************   IDENTIFICATIVO: TP/033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SIMONE             ANTONINA        0,00  51,00  18,00  26,00   3,00   0,00 **** ******  A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71 (TP)    CODICE FISCALE: ****************   IDENTIFICATIVO: TP/0334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MARINO             ROSARIA         0,00  54,00  17,00  24,00   3,00   0,00 **** ******  A   **    X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62 (TP)    CODICE FISCALE: ****************   IDENTIFICATIVO: TP/033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VALLONE            ANNA LISA       0,00  50,00  18,00  24,00   6,00   0,00 **** ******  A   **    X  ****  S   9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9/1971 (TP)    CODICE FISCALE: ****************   IDENTIFICATIVO: TP/0342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RUSSO              LUCA            0,00  51,00  16,00  24,00   6,00   0,00 **** ******  A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7 (TP)    CODICE FISCALE: ****************   IDENTIFICATIVO: TP/0333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CRIMI              FRANCESCA MAR   0,00  51,00  18,00  24,00   4,00   0,00 **** ******  A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9 (TP)    CODICE FISCALE: ****************   IDENTIFICATIVO: TP/0333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SMECCA             MONICA          0,00  24,00  42,00  24,00   6,00   0,00 **** ******  A   **    X  ****  S   9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2/1974 (VA)    CODICE FISCALE: ****************   IDENTIFICATIVO: TP/030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SAMANNA'           MARIA           0,00  24,00  42,00  24,00   6,00   0,00 **** ******  A   **       ****  S   9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0/1972 (TP)    CODICE FISCALE: ****************   IDENTIFICATIVO: TP/0318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LAMIA              SILVIA          0,00  30,00  42,00  24,00   0,00   0,00 **** ******  A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0/1974 (TP)    CODICE FISCALE: ****************   IDENTIFICATIVO: TP/033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DI LORENZO         ROSANNA         0,00  48,00  18,00  24,00   6,00   0,00 **** ******  A   **       ****  S   9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7 (TP)    CODICE FISCALE: ****************   IDENTIFICATIVO: TP/0344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PIPITONE           GIUSEPPINA      0,00  48,00  18,00  24,00   6,00   0,00 **** ******  A   **       ****  S   9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3 (TP)    CODICE FISCALE: ****************   IDENTIFICATIVO: TP/034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ANGELO             ANTONELLA       0,00  53,00  18,00  24,00   0,00   0,00 **** ******  A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63 (TP)    CODICE FISCALE: ****************   IDENTIFICATIVO: TP/0332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BONDI'             MELCHIORRE      0,00  48,00  17,00  24,00   6,00   0,00 **** ******  A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9 (TP)    CODICE FISCALE: ****************   IDENTIFICATIVO: TP/0333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ZIZZO              FRANCESCO SAL   0,00  27,00  41,00  24,00   3,00   0,00 **** ******  A   **       ****  S   9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8 (TP)    CODICE FISCALE: ****************   IDENTIFICATIVO: TP/0349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TAGLIAVIA          DIEGO MICHELA   0,00  51,00  15,00  24,00   4,00   0,00 **** ******  A   **       ****  S   9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8/1968 (TP)    CODICE FISCALE: ****************   IDENTIFICATIVO: TP/033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SALVO              GIUSEPPA        0,00  48,00  15,00  24,00   6,00   0,00 **** ******  A   **       ****  S   9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70 (TP)    CODICE FISCALE: ****************   IDENTIFICATIVO: TP/029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BADALUCCO          CRISTINA        0,00  48,00  16,00  28,00   1,00   0,00 **** ******  A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70 (TP)    CODICE FISCALE: ****************   IDENTIFICATIVO: TP/033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CIRAFISI           ROSANNA         0,00  48,00  15,00  24,00   6,00   0,00 **** ******  A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5/1973 (AG)    CODICE FISCALE: ****************   IDENTIFICATIVO: TP/0334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CRESCENTE          GIANFRANCO      0,00  49,00  18,00  24,00   1,00   0,00 **** ******  A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8/1965 (TP)    CODICE FISCALE: ****************   IDENTIFICATIVO: TP/033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BERNARDO           ROSALBA         0,00  48,00  17,00  24,00   3,00   0,00 **** ******  A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61 (TP)    CODICE FISCALE: ****************   IDENTIFICATIVO: TP/0332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GENNA              MARIA LETIZIA   0,00  48,00  17,00  24,00   3,00   0,00 **** ******  A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1/1966 (TP)    CODICE FISCALE: ****************   IDENTIFICATIVO: TP/033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INTRAVAIA          MARIANNA        0,00  10,00  42,00  36,00   3,00   0,00 **** ******  A   **       ****  S   9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2 (PR)    CODICE FISCALE: ****************   IDENTIFICATIVO: TP/0331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CARONIA            VINCENZA        0,00  46,00  18,00  24,00   3,00   0,00 **** ******  A   **       ****  S   9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3 (TP)    CODICE FISCALE: ****************   IDENTIFICATIVO: TP/033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DI GIOVANNI        GAETANO         0,00  48,00  18,00  24,00   1,00   0,00 **** ******  A   **       ****  S   9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69 (TP)    CODICE FISCALE: ****************   IDENTIFICATIVO: TP/0333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RINDELLO           GIANFRANCO      0,00  44,00  18,00  28,00   0,00   0,00 **** ******  A   **       ****  S   9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4/1968 (TO)    CODICE FISCALE: ****************   IDENTIFICATIVO: TP/0333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PISCIOTTA          ANNA MARIA      0,00  45,00  14,00  24,00   6,00   0,00 **** ******  A   **       ****  S   8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62 (PA)    CODICE FISCALE: ****************   IDENTIFICATIVO: TP/030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ALONZO             LAURA           0,00  40,00  18,00  28,00   3,00   0,00 **** ******  A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4 (EE)    CODICE FISCALE: ****************   IDENTIFICATIVO: TP/0332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BARRACCO           ANNA            0,00  48,00  17,00  24,00   0,00   0,00 **** ******  A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2 (TP)    CODICE FISCALE: ****************   IDENTIFICATIVO: TP/033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MORICI             GIUSEPPE        0,00  19,00  42,00  24,00   3,00   0,00 **** ******  A   **       ****  S   8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73 (TP)    CODICE FISCALE: ****************   IDENTIFICATIVO: TP/031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MELODIA            GIUSEPPE        0,00  15,00  42,00  24,00   6,00   0,00 **** ******  A   **       ****  S   8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9 (EE)    CODICE FISCALE: ****************   IDENTIFICATIVO: TP/031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DI CARLO CUTTONE   VINCENZA RITA   0,00  41,00  18,00  24,00   4,00   0,00 **** ******  A   **    X  ****  S   8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70 (TP)    CODICE FISCALE: ****************   IDENTIFICATIVO: TP/0333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GENNA              LILIANA         0,00  39,00  17,00  24,00   7,00   0,00 **** ******  A   **       ****  S   8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8/1963 (TP)    CODICE FISCALE: ****************   IDENTIFICATIVO: TP/0333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D'ANGELO           LOREDANA MARI   0,00  42,00  18,00  24,00   3,00   0,00 **** ******  A   **       ****  S   8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8 (TP)    CODICE FISCALE: ****************   IDENTIFICATIVO: TP/033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SANSONE            GASPARE GIUSE   0,00  48,00  15,00  24,00   0,00   0,00 **** ******  A   **       ****  S   8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47 (TP)    CODICE FISCALE: ****************   IDENTIFICATIVO: TP/033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PETRALIA           ROSARIA         0,00  44,00  18,00  24,00   0,00   0,00 **** ******  A   **       ****  S   8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71 (TP)    CODICE FISCALE: ****************   IDENTIFICATIVO: TP/0333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PROVENZANO         GIUSEPPE        0,00  42,00  13,00  24,00   6,00   0,00 **** ******  A   **       ****  S   8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30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GAGLIARDO          PAOLO           0,00  48,00  13,00  24,00   0,00   0,00 **** ******  A   **       ****  S   8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67 (TP)    CODICE FISCALE: ****************   IDENTIFICATIVO: TP/033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MARINO             ANGELA          0,00  12,00  42,00  24,00   6,00   0,00 **** ******  A   **       ****  S   8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6/1962 (TP)    CODICE FISCALE: ****************   IDENTIFICATIVO: TP/0316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ANGELO             GASPARE MARIA   0,00  48,00  14,00  18,00   4,00   0,00 **** ******  A   **       ****  S   8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0/1970 (TP)    CODICE FISCALE: ****************   IDENTIFICATIVO: TP/033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MARRONE            VITALBA         0,00  12,00  41,00  24,00   6,00   0,00 **** ******  A   **       ****  S   83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72 (TP)    CODICE FISCALE: ****************   IDENTIFICATIVO: TP/031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LEANZA             CALOGERA        0,00  12,00  41,00  24,00   6,00   0,00 **** ******  A   **       ****  S   83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74 (TP)    CODICE FISCALE: ****************   IDENTIFICATIVO: TP/0316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SCIACCA            MARIO           0,00  59,00  17,00   0,00   7,00   0,00 **** ******  A   **       ****  S   8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5 (TP)    CODICE FISCALE: ****************   IDENTIFICATIVO: TP/034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DE VITA            ALESSANDRO SA   0,00  27,00  42,00  12,00   0,00   0,00 **** ******  A   **       ****  S   8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67 (RM)    CODICE FISCALE: ****************   IDENTIFICATIVO: TP/029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LEGGIO             NADIA           0,00  46,00  18,00  14,00   3,00   0,00 **** ******  A   **       ****  S   8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6 (TP)    CODICE FISCALE: ****************   IDENTIFICATIVO: TP/034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VARIA              VINCENZO        0,00  38,00  14,00  24,00   3,00   0,00 **** ******  A   **       ****  S   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63 (TP)    CODICE FISCALE: ****************   IDENTIFICATIVO: TP/020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CANINO             BARTOLOMEO      0,00  33,00  18,00  24,00   3,00   0,00 **** ******  A   **       ****  S   7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3 (TP)    CODICE FISCALE: ****************   IDENTIFICATIVO: TP/033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MISURACA           MARIA GLORIA    0,00  31,00  18,00  28,00   0,00   0,00 **** ******  A   **       ****  S   7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62 (TP)    CODICE FISCALE: ****************   IDENTIFICATIVO: TP/033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LOMBARDINO         GIUSEPPE        0,00  36,00  13,00  24,00   0,00   0,00 **** ******  A   **       ****  S   7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2 (TP)    CODICE FISCALE: ****************   IDENTIFICATIVO: TP/0333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MILAZZO            LIDIA           0,00  32,00  17,00  24,00   0,00   0,00 **** ******  A   **       ****  S   7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2 (TP)    CODICE FISCALE: ****************   IDENTIFICATIVO: TP/033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GANCITANO          PATRIZIA        0,00   0,00  41,00  24,00   6,00   0,00 **** ******  A   **       ****  S   7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1/1975 (VE)    CODICE FISCALE: ****************   IDENTIFICATIVO: TP/034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BERTOLINO          FRANCESCO       0,00   0,00  41,00  24,00   3,00   0,00 **** ******  A   **       ****  S   6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71 (TP)    CODICE FISCALE: ****************   IDENTIFICATIVO: TP/033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SERRA              MODESTO PAOLO   0,00  24,00  16,00  24,00   3,00   0,00 **** ******  A   **       ****  S   6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7/1969 (TP)    CODICE FISCALE: ****************   IDENTIFICATIVO: TP/0310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GENOVESE           FRANCESCO       0,00  23,00  18,00  26,00   0,00   0,00 **** ******  A   **       ****  S   6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1/1970 (TO)    CODICE FISCALE: ****************   IDENTIFICATIVO: TP/0333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RALLO              SALVATORE MAS   0,00  24,00  42,00   0,00   0,00   0,00 **** ******  A   **       ****  S   6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0 (TP)    CODICE FISCALE: ****************   IDENTIFICATIVO: TP/0301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SASSO              GIACOMO         0,00  27,00  14,00  24,00   0,00   0,00 **** ******  A   **       ****  S   6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72 (ME)    CODICE FISCALE: ****************   IDENTIFICATIVO: TP/03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 FULCO              MARCELLA        0,00  21,00  15,00  26,00   3,00   0,00 **** ******  A   **       ****  S   6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66 (TP)    CODICE FISCALE: ****************   IDENTIFICATIVO: TP/0344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 MORANA             SALVATORE       0,00  48,00  16,00   0,00   0,00   0,00 **** ******  A   **       ****  S   6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78 (TP)    CODICE FISCALE: ****************   IDENTIFICATIVO: TP/0333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 CATALANO           GIOVANNI        0,00  33,00  17,00  12,00   0,00   0,00 **** ******  A   **       ****  S   6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1/1974 (TP)    CODICE FISCALE: ****************   IDENTIFICATIVO: TP/033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 PASSALACQUA        DANIELA MARIA   0,00  39,00  14,00   0,00   6,00   0,00 **** ******  A   **       ****  S   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65 (TP)    CODICE FISCALE: ****************   IDENTIFICATIVO: TP/021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2 STELLA             ALBA MARIA      0,00   0,00  42,00  17,00   0,00   0,00 **** ******  A   **       ****  S   5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5/1957 (TP)    CODICE FISCALE: ****************   IDENTIFICATIVO: TP/034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3 PANTANO            GIUSEPPE ANTO   0,00  52,00   6,00   0,00   0,00   0,00 **** ******  A   **       ****  S   58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6/1965 (AG)    CODICE FISCALE: ****************   IDENTIFICATIVO: TP/033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4 PIRRONE            NICOLA          0,00  32,00  14,00  12,00   0,00   0,00 **** ******  A   **    X  ****      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1 (TP)    CODICE FISCALE: ****************   IDENTIFICATIVO: TP/034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5 MANFRE'            ROSALIA         0,00   0,00  42,00  12,00   3,00   0,00 **** ******  A   **       ****  S   5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9/1975 (TP)    CODICE FISCALE: ****************   IDENTIFICATIVO: TP/0316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6 DRAGNA             DANIELE         0,00   0,00  41,00  12,00   3,00   0,00 **** ******  A   **       ****  S   5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8/1976 (PA)    CODICE FISCALE: ****************   IDENTIFICATIVO: TP/034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7 PAONE              ESTER           0,00  12,00   6,00  34,00   3,00   0,00 **** ******  A   **       ****  S   5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0/05/1972 (TA)    CODICE FISCALE: ****************   IDENTIFICATIVO: TP/0348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8 INGLESE            CHIARA          0,00  39,00  15,00   0,00   0,00   0,00 **** ******  A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4 (TP)    CODICE FISCALE: ****************   IDENTIFICATIVO: TP/021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9 GERARDI            GERARDO         0,00  39,00  15,00   0,00   0,00   0,00 **** ******  A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2 (TP)    CODICE FISCALE: ****************   IDENTIFICATIVO: TP/021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0 POLLINA            ADRIANA         0,00   0,00  42,00  12,00   0,00   0,00 **** ******  A   **    X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9 (TP)    CODICE FISCALE: ****************   IDENTIFICATIVO: TP/0349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1 CIVELLO            VITO            0,00  39,00  14,00   0,00   0,00   0,00 **** ******  A   **       ****  S   5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67 (TP)    CODICE FISCALE: ****************   IDENTIFICATIVO: TP/030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2 BASCIANO           SILVANA         0,00   3,00  41,00   0,00   9,00   0,00 **** ******  A   **    X  ****  S   5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8/1975 (TP)    CODICE FISCALE: ****************   IDENTIFICATIVO: TP/034247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153 BONI'              KETTY           0,00   0,00  41,00  12,00   0,00   0,00 **** ******  A   **       ****  S   53,00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5/01/1977 (TP)    CODICE FISCALE: ****************   IDENTIFICATIVO: TP/034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4 PARRINELLO         GIUSEPPA        0,00  32,00  12,00   0,00   5,00   0,00 **** ******  A   **       ****  S   4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71 (TP)    CODICE FISCALE: ****************   IDENTIFICATIVO: TP/021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5 NORFO              GIUSEPPA MIRE   0,00  33,00  14,00   0,00   0,00   0,00 **** ******  A   **    X  ****   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70 (TP)    CODICE FISCALE: ****************   IDENTIFICATIVO: TP/0211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6 DI MARZO           ROSA            0,00  33,00  14,00   0,00   0,00   0,00 **** ******  A   **       ****  S   4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7 TURANO             VALENTINA       0,00   3,00  42,00   0,00   0,00   0,00 **** ******  A   **    X  ****      4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75 (TP)    CODICE FISCALE: ****************   IDENTIFICATIVO: TP/033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8 DI GIORGIO         DANIELA         0,00   0,00  42,00   0,00   3,00   0,00 **** ******  A   **       ****  S   4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1/1979 (AG)    CODICE FISCALE: ****************   IDENTIFICATIVO: TP/034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9 EVOLA              VIDIAH          0,00   0,00  42,00   0,00   0,00   0,00 **** ******  A   **       ****  S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7 (TP)    CODICE FISCALE: ****************   IDENTIFICATIVO: TP/0343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0 PIZZO              FABIO           0,00  20,00   6,00   0,00  10,00   0,00 **** ******  A   **    X  ****  S   3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11/1974 (TP)    CODICE FISCALE: ****************   IDENTIFICATIVO: TP/0312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1 LA ROSA            ANTONINO        0,00  15,00  14,00   0,00   6,00   0,00 **** ******  A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4 (MI)    CODICE FISCALE: ****************   IDENTIFICATIVO: TP/021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2 PILATO             GIACOMA         0,00  15,00  16,00   0,00   1,00   0,00 **** ******  A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9 (TP)    CODICE FISCALE: ****************   IDENTIFICATIVO: TP/021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3 CESARO'            DANIELA ANTON   0,00   6,00  17,00   0,00   9,00   0,00 **** ******  A   **       ****  S   3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9 (TP)    CODICE FISCALE: ****************   IDENTIFICATIVO: TP/033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4 CURIALE            ANTONINA        0,00  15,00  12,00   0,00   4,00   0,00 **** ******  A   **     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64 (TP)    CODICE FISCALE: ****************   IDENTIFICATIVO: TP/020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5 PIRAINO            MAURIZIO SALV   0,00  18,00  13,00   0,00   0,00   0,00 **** ******  A   **       ****      31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63 (TP)    CODICE FISCALE: ****************   IDENTIFICATIVO: TP/029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6 INGARGIOLA         ANDREA          0,00   0,00  18,00   0,00  12,00   0,00 **** ******  A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0 (TP)    CODICE FISCALE: ****************   IDENTIFICATIVO: TP/03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7 BONGIORNO          ROSA ANNA       0,00   9,00  14,00   0,00   6,00   0,00 **** ******  A   **       ****  S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8 LIOTTI             VITALBA         0,00   6,00  17,00   0,00   6,00   0,00 **** ******  A   **       ****   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4 (TP)    CODICE FISCALE: ****************   IDENTIFICATIVO: TP/0216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9 FIGLIOLI           NICOLO'         0,00  15,00  14,00   0,00   0,00   0,00 **** ******  A   **       ****  S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9 (TP)    CODICE FISCALE: ****************   IDENTIFICATIVO: TP/0344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0 BARRACO            SALVATORE FRA   0,00  16,00  13,00   0,00   0,00   0,00 **** ******  A   **       ****  S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1 (TP)    CODICE FISCALE: ****************   IDENTIFICATIVO: TP/034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1 PULIZZI            NICOLINA MARI   0,00  12,00  14,00   0,00   1,00   0,00 **** ******  A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2 (TP)    CODICE FISCALE: ****************   IDENTIFICATIVO: TP/033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2 BONO               MARIA ELENA     0,00  12,00   6,00   0,00   9,00   0,00 **** ******  A   **       ****  S   2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D 16/11/1972 (TP)    CODICE FISCALE: ****************   IDENTIFICATIVO: TP/030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3 POPOLANO           BRUNO           0,00   5,00  15,00   0,00   6,00   0,00 **** ******  A   **       ****  S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62 (TP)    CODICE FISCALE: ****************   IDENTIFICATIVO: TP/030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4 CASSARA'           LEONARDO        0,00  12,00  14,00   0,00   0,00   0,00 **** ******  A   **       ****  S   2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5 PICCIONE           GIUSEPPINA AN   0,00   0,00   6,00   0,00  19,00   0,00 **** ******  A   **       ****  S   2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6 MANNONE            MARIA TERESA    0,00   0,00  17,00   0,00   7,00   0,00 **** ******  A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76 (TP)    CODICE FISCALE: ****************   IDENTIFICATIVO: TP/033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7 BENTIVEGNA         BENEDETTA       0,00   9,00  14,00   0,00   0,00   0,00 **** ******  A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1 (TP)    CODICE FISCALE: ****************   IDENTIFICATIVO: TP/000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8 ASARO              VITO SALVATOR   0,00   9,00  12,00   0,00   0,00   0,00 **** ******  A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2 (TP)    CODICE FISCALE: ****************   IDENTIFICATIVO: TP/02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9 PARRINELLO         GIUSEPPA        0,00   0,00   6,00   0,00  15,00   0,00 **** ******  A   **     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6/1971 (TP)    CODICE FISCALE: ****************   IDENTIFICATIVO: TP/021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0 PAVIA              GIANFRANCO MA   0,00   3,00  17,00   0,00   0,00   0,00 **** ******  A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5 (TP)    CODICE FISCALE: ****************   IDENTIFICATIVO: TP/030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1 MARRONE            CINZIA          0,00   0,00  16,00   0,00   4,00   0,00 **** ******  A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73 (TP)    CODICE FISCALE: ****************   IDENTIFICATIVO: TP/033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2 FERRARA            GIROLAMA        0,00   0,00  17,00   0,00   3,00   0,00 **** ******  A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6 (PA)    CODICE FISCALE: ****************   IDENTIFICATIVO: TP/0333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3 GANDOLFO           PIETRO          0,00   5,00  14,00   0,00   0,00   0,00 **** ******  A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4 (TP)    CODICE FISCALE: ****************   IDENTIFICATIVO: TP/0209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4 D'AMICO            MAURIZIO NATA   0,00   6,00  13,00   0,00   0,00   0,00 **** ******  A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4 (TP)    CODICE FISCALE: ****************   IDENTIFICATIVO: TP/020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5 ABATE              MAURIZIO        0,00   5,00  14,00   0,00   0,00   0,00 **** ******  A   **       ****  S   1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1/1971 (TP)    CODICE FISCALE: ****************   IDENTIFICATIVO: TP/0343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6 CIRAVOLO           GIOVANNA MARI   0,00   3,00  15,00   0,00   0,00   0,00 **** ******  A   **     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54 (PA)    CODICE FISCALE: ****************   IDENTIFICATIVO: TP/020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7 GATTO              VINCENZO        0,00   4,00  14,00   0,00   0,00   0,00 **** ******  A   **       ****  S   1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8 (TP)    CODICE FISCALE: ****************   IDENTIFICATIVO: TP/030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8 OCCHIPINTI         GIUSEPPE        0,00   0,00  14,00   0,00   4,00   0,00 **** ******  A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76 (TP)    CODICE FISCALE: ****************   IDENTIFICATIVO: TP/0333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9 MANGANO            MARIA GRAZIA    0,00   0,00  14,00   0,00   4,00   0,00 **** ******  A   **       ****   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67 (TP)    CODICE FISCALE: ****************   IDENTIFICATIVO: TP/0329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0 GIACALONE          SALVATORE       0,00   3,00  14,00   0,00   0,00   0,00 **** ******  A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64 (TP)    CODICE FISCALE: ****************   IDENTIFICATIVO: TP/020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1 ERRANTE            ANTONIO         0,00   3,00  14,00   0,00   0,00   0,00 **** ******  A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59 (TP)    CODICE FISCALE: ****************   IDENTIFICATIVO: TP/020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2 GATTO              CARLA           0,00   3,00  14,00   0,00   0,00   0,00 **** ******  A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56 (MI)    CODICE FISCALE: ****************   IDENTIFICATIVO: TP/020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3 PIPITONE           NICOLO          0,00  10,00   6,00   0,00   0,00   0,00 **** ******  A   **       ****  S   16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4 DENARO             MARIA CINZIA    0,00   0,00   6,00   0,00  10,00   0,00 **** ******  A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3/1968 (TP)    CODICE FISCALE: ****************   IDENTIFICATIVO: TP/034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5 VERDERAME          ONOFRIO         0,00   4,00   6,00   0,00   6,00   0,00 **** ******  A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05/1959 (AG)    CODICE FISCALE: ****************   IDENTIFICATIVO: TP/033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6 TUMMINELLO         ALBERTO         0,00   2,00  14,00   0,00   0,00   0,00 **** ******  A   **     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51 (TP)    CODICE FISCALE: ****************   IDENTIFICATIVO: TP/021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7 ASARO              MARIELLA        0,00   0,00  15,00   0,00   0,00   0,00 **** ******  A   **       ****  S   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54 (TP)    CODICE FISCALE: ****************   IDENTIFICATIVO: TP/020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8 MORICI             GIUSEPPE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11/1973 (TP)    CODICE FISCALE: ****************   IDENTIFICATIVO: TP/031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9 PATTI              STEFANO         0,00   0,00   6,00   0,00   9,00   0,00 **** ******  A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01/1973 (TP)    CODICE FISCALE: ****************   IDENTIFICATIVO: TP/034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0 CARADONNA          SALVATORE       0,00   0,00  14,00   0,00   0,00   0,00 **** ******  A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56 (TP)    CODICE FISCALE: ****************   IDENTIFICATIVO: TP/020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1 BORRUSO            ROCCO           0,00   3,00  11,00   0,00   0,00   0,00 **** ******  A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54 (TP)    CODICE FISCALE: ****************   IDENTIFICATIVO: TP/020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2 CAMPANIOLO         LETIZIA         0,00   1,00  13,00   0,00   0,00   0,00 **** ******  A   **    X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71 (TP)    CODICE FISCALE: ****************   IDENTIFICATIVO: TP/0349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3 VARVARO            VINICIA         0,00   0,00  13,00   0,00   0,00   0,00 **** ******  A   **       ****  S   1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73 (TP)    CODICE FISCALE: ****************   IDENTIFICATIVO: TP/031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4 CRESCENTE          GIANFRANCO      0,00   3,00   6,00   0,00   0,00   0,00 **** ******  A   **       ****  S    9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08/1965 (TP)    CODICE FISCALE: ****************   IDENTIFICATIVO: TP/033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3 - TECNICA-PROFESSIONALE-ARTISTIC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5 GENCO              GIOVANNI NATA   0,00 108,00  16,00  36,00   0,00   0,00 **** ******  R   **       ****  S  1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2/1963 (TP)    CODICE FISCALE: ****************   IDENTIFICATIVO: TP/0209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6 SANNA              ROSA            0,00  31,00  41,00  24,00   3,00   0,00 **** ******  R   **       ****  S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4 (CT)    CODICE FISCALE: ****************   IDENTIFICATIVO: TP/022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7 ANCONA             TONJ            0,00  46,00  17,00  12,00   0,00   0,00 **** ******  R   **       ****  S   7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1/1972 (PA)    CODICE FISCALE: ****************   IDENTIFICATIVO: TP/034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8 PIPITONE           GIUSEPPA        0,00  30,00  16,00   9,00   3,00   0,00 **** ******  R   **       ****  S   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74 (TP)    CODICE FISCALE: ****************   IDENTIFICATIVO: TP/0345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9 PUTAGGIO           LUCIANA         0,00  36,00  15,00   2,00   0,00   0,00 **** ******  R   **       ****  S   5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9/1963 (TP)    CODICE FISCALE: ****************   IDENTIFICATIVO: TP/0301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0 D'ANNA             MARIA CLAUDIA   0,00  12,00  15,00  24,00   0,00   0,00 **** ******  R   **       ****  S   5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75 (TP)    CODICE FISCALE: ****************   IDENTIFICATIVO: TP/034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1 LICARI             CATERINA        0,00  11,00  13,00   0,00   0,00   0,00 **** ******  R   **       ****  S   2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2/1968 (TP)    CODICE FISCALE: ****************   IDENTIFICATIVO: TP/0296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2 GENTILE            LUIGI MARIA     0,00   0,00  15,00   0,00   0,00   0,00 **** ******  R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6 (AG)    CODICE FISCALE: ****************   IDENTIFICATIVO: TP/029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3 NOBILE             ROSALIA         0,00   0,00  14,00   0,00   0,00   0,00 **** ******  R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65 (TR)    CODICE FISCALE: ****************   IDENTIFICATIVO: TP/029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D04 - PSICOMOTORI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FICI               ANTONINA PATR 247,00   0,00   0,00  24,00   0,00   0,00 **** ******  A   **       ****  S  2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59 (TP)    CODICE FISCALE: ****************   IDENTIFICATIVO: TP/02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SCLAFANI           VALERIA       239,00   0,00   0,00  24,00   0,00   0,00 **** ******  A   **       ****  S  2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61 (TP)    CODICE FISCALE: ****************   IDENTIFICATIVO: TP/000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BENTIVEGNA         BENEDETTA     235,00   0,00   0,00  12,00   0,00   0,00 **** ******  A   **       ****  S  2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1 (TP)    CODICE FISCALE: ****************   IDENTIFICATIVO: TP/000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CUTRI              GIUSEPPE      222,00   0,00   0,00  24,00   0,00   0,00 **** ******  A   **       ****     2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61 (TP)    CODICE FISCALE: ****************   IDENTIFICATIVO: TP/0008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DI PAOLA           ANTONINA      196,00   0,00   0,00   0,00   0,00   0,00 **** ******  A   **       ****     19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61 (TP)    CODICE FISCALE: ****************   IDENTIFICATIVO: TP/029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PONZO              MARIA CROCE   174,00   0,00   0,00  12,00   0,00   0,00 **** ******  A   **    X  ****     18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3/1959 (EE)    CODICE FISCALE: ****************   IDENTIFICATIVO: TP/000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PIZZO              ADRIANA       148,00   0,00   0,00   0,00   0,00   0,00 **** ******  A   **       ****     1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4 (TP)    CODICE FISCALE: ****************   IDENTIFICATIVO: TP/000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BADALAMENTI        AMALIA MARISA 146,00   0,00   0,00   0,00   0,00   0,00 **** ******  A   **    X  ****     1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3 (PA)    CODICE FISCALE: ****************   IDENTIFICATIVO: TP/020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RALLO              GRAZIA         24,00   0,00   0,00  24,00   0,00   0,00 **** ******  A   **    X  ****   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57 (TP)    CODICE FISCALE: ****************   IDENTIFICATIVO: TP/000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SORTINO            LILIANA        27,00   0,00   0,00  12,00   0,00   0,00 **** ******  A   **     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68 (AG)    CODICE FISCALE: ****************   IDENTIFICATIVO: TP/00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CAMPAGNA           MARIA LUISA    38,00   0,00   0,00   0,00   0,00   0,00 **** ******  A   **       ****  S   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59 (TP)    CODICE FISCALE: ****************   IDENTIFICATIVO: TP/000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D04 - PSICOMOTORI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MAGGIO             ROSANNA LETIZ 176,00   0,00   0,00  24,00   0,00   0,00 **** ******  A   **       ****  S  2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1 (TP)    CODICE FISCALE: ****************   IDENTIFICATIVO: TP/020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CASCIO             ANTONINA LORE 132,00   0,00   0,00  24,00   0,00   0,00 **** ******  A   **       ****  S  1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2 (TP)    CODICE FISCALE: ****************   IDENTIFICATIVO: TP/020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LI CAUSI           GIROLAMA SILV  55,00   0,00   0,00   0,00   0,00   0,00 **** ******  A   **       ****  S   5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2 (TP)    CODICE FISCALE: ****************   IDENTIFICATIVO: TP/020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ODDO               ROSARIA        43,00   0,00   0,00   0,00   0,00   0,00 **** ******  A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1 (TP)    CODICE FISCALE: ****************   IDENTIFICATIVO: TP/020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SAMBURGATO         GIUSEPPINA     42,00   0,00   0,00   0,00   0,00   0,00 **** ******  A   **       ****      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61 (AG)    CODICE FISCALE: ****************   IDENTIFICATIVO: TP/002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PIRAINO            MAURIZIO SALV  37,00   0,00   0,00   0,00   0,00   0,00 **** ******  A   **       ****      37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63 (TP)    CODICE FISCALE: ****************   IDENTIFICATIVO: TP/029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ACCARDI            ANTONELLA      24,00   0,00   0,00   0,00   0,00   0,00 **** ******  A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58 (TP)    CODICE FISCALE: ****************   IDENTIFICATIVO: TP/02008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9 TIPA               OSCAR          24,00   0,00   0,00   0,00   0,00   0,00 **** ******  A   **       ****  S   24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5/07/1963 (TP)    CODICE FISCALE: ****************   IDENTIFICATIVO: TP/020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4 - PSICOMOTORI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PACE               GIUSEPPE        0,00 137,00  16,00  24,00   3,00   0,00 **** ******  A   **       ****  S  18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60 (TP)    CODICE FISCALE: ****************   IDENTIFICATIVO: TP/021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DI GIROLAMO        ANTONIA RITA    0,00 100,00  15,00  24,00   6,00   0,00 **** ******  A   **       ****  S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69 (TP)    CODICE FISCALE: ****************   IDENTIFICATIVO: TP/0208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LA ROSA            ANTONINO        0,00  99,00  15,00  24,00   6,00   0,00 **** ******  A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4 (MI)    CODICE FISCALE: ****************   IDENTIFICATIVO: TP/021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DI STEFANO         ANNA MARIA      0,00  92,00  15,00  24,00   0,00   0,00 **** ******  A   **       ****  S  1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59 (TP)    CODICE FISCALE: ****************   IDENTIFICATIVO: TP/00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PIRRELLO           GAETANO         0,00  88,00  14,00  24,00   0,00   0,00 **** ******  A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59 (TP)    CODICE FISCALE: ****************   IDENTIFICATIVO: TP/021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GENOVESE           SAVERIA         0,00  94,00  17,00  12,00   0,00   0,00 **** ******  A   **       ****     1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2 (TP)    CODICE FISCALE: ****************   IDENTIFICATIVO: TP/0211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GATTO              VINCENZO        0,00  81,00  14,00  24,00   0,00   0,00 **** ******  A   **       ****  S  11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8 (TP)    CODICE FISCALE: ****************   IDENTIFICATIVO: TP/030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MANISCALCO         PAOLA PATRIZI   0,00  62,00  18,00  26,00   3,00   0,00 **** ******  A   **     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1 (AG)    CODICE FISCALE: ****************   IDENTIFICATIVO: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PINCO              GIUSEPPE        0,00  61,00  18,00  24,00   5,00   0,00 **** ******  A   **       ****  S  10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2 (TP)    CODICE FISCALE: ****************   IDENTIFICATIVO: TP/031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NARCISO            LEO             0,00  70,00  13,00  24,00   0,00   0,00 **** ******  A   **    X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2 (TP)    CODICE FISCALE: ****************   IDENTIFICATIVO: TP/029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NAPOLI             MARIA SANTINA   0,00  56,00  14,00  24,00   6,00   0,00 **** ******  A   **       ****  S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11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CATALANOTTO        GASPARE         0,00  53,00  18,00  24,00   3,00   0,00 **** ******  A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1/1966 (TP)    CODICE FISCALE: ****************   IDENTIFICATIVO: TP/033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GODINO             GIOVANNA        0,00  39,00  17,00  36,00   3,00   0,00 **** ******  A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9 (TP)    CODICE FISCALE: ****************   IDENTIFICATIVO: TP/0334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4 - PSICOMOTORI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CALAMUSA           GIUSEPPE        0,00  52,00  13,00  24,00   3,00   0,00 **** ******  A   **       ****  S   9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58 (TP)    CODICE FISCALE: ****************   IDENTIFICATIVO: TP/020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DI CARLO CUTTONE   COSIMO GIUSEP   0,00  48,00  17,00  24,00   0,00   0,00 **** ******  A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3/1960 (TP)    CODICE FISCALE: ****************   IDENTIFICATIVO: TP/033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SCIMEMI            FRANCESCA       0,00  48,00  14,00  24,00   0,00   0,00 **** ******  A   **       ****  S   8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66 (TP)    CODICE FISCALE: ****************   IDENTIFICATIVO: TP/030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MURANA             GIOVANNI        0,00  10,00  42,00  22,00   0,00   0,00 **** ******  A   **       ****  S   7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9 (TP)    CODICE FISCALE: ****************   IDENTIFICATIVO: TP/0344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LICARI             ANTONELLA MAR   0,00  50,00  16,00   0,00   3,00   0,00 **** ******  A   **       ****  S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5/1968 (TP)    CODICE FISCALE: ****************   IDENTIFICATIVO: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GINEVRA            SALVATORE       0,00   0,00  41,00  24,00   0,00   0,00 **** ******  A   **       ****  S   6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67 (TP)    CODICE FISCALE: ****************   IDENTIFICATIVO: TP/033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LUCCHESE           GIUSEPPE        0,00   0,00  39,00  24,00   0,00   0,00 **** ******  A   **       ****  S   6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3 (TP)    CODICE FISCALE: ****************   IDENTIFICATIVO: TP/031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COLLETTA           LUCIANA         0,00  12,00  17,00  24,00   6,00   0,00 **** ******  A   **       ****  S   5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78 (TP)    CODICE FISCALE: ****************   IDENTIFICATIVO: TP/0318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MURANA             GIUSEPPA FLOR   0,00   6,00  42,00  10,00   0,00   0,00 **** ******  A   **       ****  S   5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TP)    CODICE FISCALE: ****************   IDENTIFICATIVO: TP/034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GUCCIARDO          GIOVANNA CINZ   0,00   0,00  39,00  12,00   0,00   0,00 **** ******  A   **       ****  S   5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73 (TP)    CODICE FISCALE: ****************   IDENTIFICATIVO: TP/034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MANZO              GIOVANNI        0,00  33,00  12,00   0,00   3,00   0,00 **** ******  A   **       ****  S   4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3 (CT)    CODICE FISCALE: ****************   IDENTIFICATIVO: TP/031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TRUPIANO           IGNAZIO         0,00  18,00  17,00  12,00   0,00   0,00 **** ******  A   **       ****   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55 (TP)    CODICE FISCALE: ****************   IDENTIFICATIVO: TP/021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LA MONICA          PAOLA           0,00   6,00  14,00  24,00   0,00   0,00 **** ******  A   **       ****  S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6/1967 (TR)    CODICE FISCALE: ****************   IDENTIFICATIVO: TP/034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4 - PSICOMOTORI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SIGNORELLO         FRANCESCA       0,00  17,00  17,00   0,00   1,00   0,00 **** ******  A   **       ****  S   3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74 (TP)    CODICE FISCALE: ****************   IDENTIFICATIVO: TP/030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MICELI             MARIA ANGELA    0,00  18,00  16,00   0,00   0,00   0,00 **** ******  A   **       ****  S   3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69 (TP)    CODICE FISCALE: ****************   IDENTIFICATIVO: TP/03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CALAMUSA           GASPARE         0,00  14,00  17,00   0,00   0,00   0,00 **** ******  A   **       ****  S   3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5/1971 (TP)    CODICE FISCALE: ****************   IDENTIFICATIVO: TP/033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CASCIOLA           ANTONINO MAUR   0,00  16,00  13,00   0,00   0,00   0,00 **** ******  A   **       ****   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1 (TP)    CODICE FISCALE: ****************   IDENTIFICATIVO: TP/034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DI PRIMA           VITA ALBA       0,00  14,00  14,00   0,00   0,00   0,00 **** ******  A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57 (TP)    CODICE FISCALE: ****************   IDENTIFICATIVO: TP/0208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GUARDINO           FRANCA          0,00   7,00  15,00   0,00   6,00   0,00 **** ******  A   **       ****  S   2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0/1959 (TP)    CODICE FISCALE: ****************   IDENTIFICATIVO: TP/021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GIORLANDO          VITO            0,00   3,00  18,00   0,00   6,00   0,00 **** ******  A   **       ****  S   2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5 (TP)    CODICE FISCALE: ****************   IDENTIFICATIVO: TP/031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INGARGIOLA         ANDREA          0,00   0,00  17,00   0,00   9,00   0,00 **** ******  A   **       ****  S   26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0 (TP)    CODICE FISCALE: ****************   IDENTIFICATIVO: TP/03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FERRO              ROCCO           0,00   2,00  13,00   0,00   6,00   0,00 **** ******  A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1/1959 (TP)    CODICE FISCALE: ****************   IDENTIFICATIVO: TP/020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GIACALONE          GAETANO         0,00   1,00  14,00   0,00   6,00   0,00 **** ******  A   **       ****  S   2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7 (TP)    CODICE FISCALE: ****************   IDENTIFICATIVO: TP/033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CANZONERI          LEONARDA        0,00   0,00  17,00   0,00   3,00   0,00 **** ******  A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26/03/1978 (TP)    CODICE FISCALE: ****************   IDENTIFICATIVO: TP/034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ASARO              VITO SALVATOR   0,00   6,00  13,00   0,00   0,00   0,00 **** ******  A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2 (TP)    CODICE FISCALE: ****************   IDENTIFICATIVO: TP/02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RASPANTI           MARIA GRAZIA    0,00   3,00  15,00   0,00   0,00   0,00 **** ******  A   **       ****   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68 (AR)    CODICE FISCALE: ****************   IDENTIFICATIVO: TP/021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4 - PSICOMOTORI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ELLENA             CINZIA          0,00   0,00  18,00   0,00   0,00   0,00 **** ******  A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2 (UD)    CODICE FISCALE: ****************   IDENTIFICATIVO: TP/0333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ILLUMINATO         SEBASTIANA      0,00   0,00  18,00   0,00   0,00   0,00 **** ******  A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8 (CT)    CODICE FISCALE: ****************   IDENTIFICATIVO: TP/034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D'AMICO            MAURIZIO NATA   0,00   3,00  14,00   0,00   0,00   0,00 **** ******  A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4 (TP)    CODICE FISCALE: ****************   IDENTIFICATIVO: TP/020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PALERMO            CARMELO         0,00   0,00  17,00   0,00   0,00   0,00 **** ******  A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65 (TP)    CODICE FISCALE: ****************   IDENTIFICATIVO: TP/022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ACARO              CARLO           0,00   0,00  16,00   0,00   0,00   0,00 **** ******  A   **       ****  S   1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68 (TP)    CODICE FISCALE: ****************   IDENTIFICATIVO: TP/033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ALAGNA             ANTONINO        0,00   0,00  15,00   0,00   0,00   0,00 **** ******  A   **       ****  S   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64 (TP)    CODICE FISCALE: ****************   IDENTIFICATIVO: TP/020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rFonts w:eastAsia="MS Mincho;MS Gothic"/>
          <w:sz w:val="18"/>
        </w:rPr>
        <w:t>ELENCO SOSTEGNO 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D04 - PSICOMOTORIA</w:t>
      </w:r>
    </w:p>
    <w:p>
      <w:pPr>
        <w:pStyle w:val="Testonormale"/>
        <w:rPr/>
      </w:pPr>
      <w:r>
        <w:rPr>
          <w:rFonts w:eastAsia="MS Mincho;MS Gothic"/>
          <w:sz w:val="18"/>
        </w:rPr>
        <w:t xml:space="preserve">POS.  DATI ANAGRAFICI                                  PUNTEGGI                  RIS. </w:t>
      </w:r>
      <w:r>
        <w:rPr>
          <w:rFonts w:eastAsia="MS Mincho;MS Gothic"/>
          <w:sz w:val="18"/>
          <w:lang w:val="en-US"/>
        </w:rPr>
        <w:t>PREF.  CONS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ABIL.  SERV.  TIT.   ART.              SPE.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RANDAZZO           VINCENZA        0,00  30,00  14,00   0,00   3,00   0,00 **** ******  R   **    X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69 (TP)    CODICE FISCALE: ****************   IDENTIFICATIVO: TP/021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ILARDI             CRISTOFORO      0,00   4,00  15,00   0,00   0,00   0,00 **** ******  R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16/03/1960 (TP)    CODICE FISCALE: ****************   IDENTIFICATIVO: TP/0295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GARUCCIO           FLORIANA        0,00   0,00  15,00   0,00   0,00   0,00 **** ******  R   **       ****  S   1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64 (TP)    CODICE FISCALE: ****************   IDENTIFICATIVO: TP/03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55:00Z</dcterms:created>
  <dc:creator>Ufficio Scolastico Provinciale Trapani</dc:creator>
  <dc:description/>
  <dc:language>en-US</dc:language>
  <cp:lastModifiedBy>Ufficio Scolastico Provinciale Trapani</cp:lastModifiedBy>
  <dcterms:modified xsi:type="dcterms:W3CDTF">2007-07-24T07:58:00Z</dcterms:modified>
  <cp:revision>4</cp:revision>
  <dc:subject/>
  <dc:title>SISTEMA INFORMATIVO DEL MINISTERO DELLA PUBBLICA ISTRUZIONE                                                          SS-13-HN-</dc:title>
</cp:coreProperties>
</file>